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994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600" w:noHBand="1" w:noVBand="1" w:firstColumn="0" w:lastRow="0" w:lastColumn="0" w:firstRow="0"/>
      </w:tblPr>
      <w:tblGrid>
        <w:gridCol w:w="3260"/>
        <w:gridCol w:w="3042"/>
        <w:gridCol w:w="3691"/>
      </w:tblGrid>
      <w:tr>
        <w:trPr>
          <w:trHeight w:val="743" w:hRule="exact"/>
        </w:trPr>
        <w:tc>
          <w:tcPr>
            <w:tcW w:w="3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10bPublicationDescriptor2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  <w:t>15.10.2019</w:t>
            </w:r>
          </w:p>
        </w:tc>
        <w:tc>
          <w:tcPr>
            <w:tcW w:w="67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1485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3628" w:hRule="exact"/>
        </w:trPr>
        <w:tc>
          <w:tcPr>
            <w:tcW w:w="63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01cCoverHeadlineSmall"/>
              <w:widowControl/>
              <w:spacing w:lineRule="exact" w:line="960" w:before="0" w:after="0"/>
              <w:contextualSpacing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fr-FR" w:eastAsia="en-US" w:bidi="ar-SA"/>
              </w:rPr>
              <w:t>Business plan</w:t>
            </w:r>
          </w:p>
        </w:tc>
        <w:tc>
          <w:tcPr>
            <w:tcW w:w="3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itle"/>
              <w:widowControl/>
              <w:spacing w:before="0" w:after="0"/>
              <w:contextualSpacing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trHeight w:val="312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cBodyCopyLigh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015230</wp:posOffset>
            </wp:positionH>
            <wp:positionV relativeFrom="page">
              <wp:posOffset>299085</wp:posOffset>
            </wp:positionV>
            <wp:extent cx="2228850" cy="561975"/>
            <wp:effectExtent l="0" t="0" r="0" b="0"/>
            <wp:wrapNone/>
            <wp:docPr id="1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TableGrid"/>
        <w:tblpPr w:bottomFromText="0" w:horzAnchor="page" w:leftFromText="181" w:rightFromText="181" w:tblpX="568" w:tblpY="13694" w:topFromText="0" w:vertAnchor="page"/>
        <w:tblW w:w="7384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84"/>
      </w:tblGrid>
      <w:tr>
        <w:trPr>
          <w:trHeight w:val="2369" w:hRule="exact"/>
          <w:cantSplit w:val="true"/>
        </w:trPr>
        <w:tc>
          <w:tcPr>
            <w:tcW w:w="73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11CoverSecondaryMessage"/>
              <w:widowControl/>
              <w:spacing w:before="0" w:after="0"/>
              <w:jc w:val="left"/>
              <w:rPr>
                <w:b/>
                <w:b/>
                <w:sz w:val="20"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 w:val="20"/>
                <w:szCs w:val="20"/>
                <w:lang w:val="fr-CH" w:eastAsia="en-US" w:bidi="ar-SA"/>
              </w:rPr>
              <w:t>Raison sociale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Rue, n°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NPA Localité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Tél.: +41(0)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Email@nom_entreprise.ch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hyperlink r:id="rId3">
              <w:r>
                <w:rPr>
                  <w:rStyle w:val="InternetLink"/>
                  <w:rFonts w:eastAsia="Credit Suisse Type Light" w:cs=""/>
                  <w:kern w:val="0"/>
                  <w:sz w:val="20"/>
                  <w:szCs w:val="20"/>
                  <w:lang w:val="fr-CH" w:eastAsia="en-US" w:bidi="ar-SA"/>
                </w:rPr>
                <w:t>http://www.nom_entreprise.ch/</w:t>
              </w:r>
            </w:hyperlink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Vous trouverez des informations complémentaires sur :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credit-suisse.com/businesseasy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67" w:bottom="669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691262C7">
                <wp:simplePos x="0" y="0"/>
                <wp:positionH relativeFrom="page">
                  <wp:posOffset>0</wp:posOffset>
                </wp:positionH>
                <wp:positionV relativeFrom="page">
                  <wp:posOffset>4323715</wp:posOffset>
                </wp:positionV>
                <wp:extent cx="7569200" cy="4081145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4081320"/>
                        </a:xfrm>
                        <a:custGeom>
                          <a:avLst/>
                          <a:gdLst>
                            <a:gd name="textAreaLeft" fmla="*/ 0 w 4291200"/>
                            <a:gd name="textAreaRight" fmla="*/ 4291560 w 4291200"/>
                            <a:gd name="textAreaTop" fmla="*/ 0 h 2313720"/>
                            <a:gd name="textAreaBottom" fmla="*/ 2314080 h 2313720"/>
                          </a:gdLst>
                          <a:ahLst/>
                          <a:rect l="textAreaLeft" t="textAreaTop" r="textAreaRight" b="textAreaBottom"/>
                          <a:pathLst>
                            <a:path w="7570470" h="4083685">
                              <a:moveTo>
                                <a:pt x="897890" y="0"/>
                              </a:moveTo>
                              <a:lnTo>
                                <a:pt x="7570470" y="0"/>
                              </a:lnTo>
                              <a:lnTo>
                                <a:pt x="7570470" y="3628390"/>
                              </a:lnTo>
                              <a:lnTo>
                                <a:pt x="5048885" y="3628390"/>
                              </a:lnTo>
                              <a:lnTo>
                                <a:pt x="5048885" y="4083685"/>
                              </a:lnTo>
                              <a:lnTo>
                                <a:pt x="0" y="4083685"/>
                              </a:lnTo>
                              <a:lnTo>
                                <a:pt x="0" y="1360170"/>
                              </a:lnTo>
                              <a:lnTo>
                                <a:pt x="897890" y="13601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Autospacing="0" w:before="0" w:afterAutospacing="0" w:after="0"/>
                              <w:ind w:left="226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8" o:allowincell="f" style="position:absolute;margin-left:0pt;margin-top:340.45pt;width:595.95pt;height:321.3pt;mso-position-horizontal-relative:page;mso-position-vertical-relative:page" wp14:anchorId="691262C7" type="_x0000_t75">
                <v:imagedata r:id="rId5"/>
                <v:textbox>
                  <w:txbxContent>
                    <w:p>
                      <w:pPr>
                        <w:pStyle w:val="NormalWeb"/>
                        <w:spacing w:lineRule="atLeast" w:line="240" w:beforeAutospacing="0" w:before="0" w:afterAutospacing="0" w:after="0"/>
                        <w:ind w:left="226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8aHeadlineLarge"/>
        <w:rPr>
          <w:lang w:val="fr-CH"/>
        </w:rPr>
      </w:pPr>
      <w:r>
        <w:rPr>
          <w:lang w:val="fr-CH"/>
        </w:rPr>
        <w:t>Table des matières</w:t>
      </w:r>
    </w:p>
    <w:p>
      <w:pPr>
        <w:pStyle w:val="Line"/>
        <w:rPr>
          <w:lang w:val="fr-CH"/>
        </w:rPr>
      </w:pPr>
      <w:r>
        <w:rPr>
          <w:lang w:val="fr-CH"/>
        </w:rPr>
      </w:r>
    </w:p>
    <w:p>
      <w:pPr>
        <w:pStyle w:val="02cBodyCopyLight"/>
        <w:rPr>
          <w:lang w:val="fr-CH"/>
        </w:rPr>
      </w:pPr>
      <w:r>
        <w:rPr>
          <w:lang w:val="fr-CH"/>
        </w:rPr>
      </w:r>
    </w:p>
    <w:p>
      <w:pPr>
        <w:pStyle w:val="02cBodyCopyLight"/>
        <w:rPr>
          <w:lang w:val="fr-CH"/>
        </w:rPr>
      </w:pPr>
      <w:r>
        <w:rPr>
          <w:lang w:val="fr-CH"/>
        </w:rPr>
      </w:r>
    </w:p>
    <w:p>
      <w:pPr>
        <w:pStyle w:val="02cBodyCopyLight"/>
        <w:rPr>
          <w:lang w:val="fr-CH"/>
        </w:rPr>
      </w:pPr>
      <w:r>
        <w:rPr>
          <w:lang w:val="fr-CH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t "Body Copy Headline Marginalie,1,Body Copy Light Marginalie Level 2,2,Body Copy Light Marginalie Level 3,3" \h</w:instrText>
          </w:r>
          <w:r>
            <w:rPr/>
            <w:fldChar w:fldCharType="separate"/>
          </w:r>
          <w:r>
            <w:rPr/>
            <w:t>1. Résumé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dée commercial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Domaine d’activité/prestations de marché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des vente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tentiel de croissance du marché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adre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6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Besoins financiers/conditions</w:t>
            <w:tab/>
            <w:t>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 Portrait et stratégie de l’entreprise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Entrepris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Historiqu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inancement de la création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ituation actuell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Financement spécifique]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 d’entrepris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Vision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Analyse SWOT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</w:t>
            <w:tab/>
            <w:t>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 Produits/prestation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rtefeuille de produit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itionnement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Gamme de prix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Niveau de qualité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estations complémentaire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6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ycle de vie des produits</w:t>
            <w:tab/>
            <w:t>7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 Marché/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Vue d’ensemble du marché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acteurs de réussite pour une évolution future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ition propre sur le marché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Les cinq forces de Porter</w:t>
            <w:tab/>
            <w:t>8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 Concurrence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e l’entreprise concurrente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fil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rchés cible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ition sur le marché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des vente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Avantages concurrentiels/faiblesses par rapport à la concurrence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6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s identifiables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e l'entreprise concurrente 2]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u produit concurrent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Gamme de produit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aractéristiques du produit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estations complémentaire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ix, conditions de paiement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u produit concurrent 2]</w:t>
            <w:tab/>
            <w:t>9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6.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6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 de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6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incipes stratégiques</w:t>
            <w:tab/>
            <w:t>10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 Production/livraison/approvisionnement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oyens de production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Technologie de production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apacités et difficulté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ournisseurs important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rchés de matières premières</w:t>
            <w:tab/>
            <w:t>11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 Recherche et développement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igines du savoir-fair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litique d’innovation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jets de développement en cour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jets de développement prévu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tection des marques et des produits</w:t>
            <w:tab/>
            <w:t>12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 Localisation/administratio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iège social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mpôts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sibilité de développement et d’agrandissement</w:t>
            <w:tab/>
            <w:t>13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 Technologie de l’information et de la communication (TIC)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 TIC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tériel et logiciels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mmunicatio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vestissements TIC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écurité</w:t>
            <w:tab/>
            <w:t>14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 Management/instruments de conduite/organisation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nagement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Équipe dirigea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incipe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rketing pour le personnel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litique salarial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ormation et perfectionnement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strument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struments stratégique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struments opérationnel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ystème d’information de gestion (MIS)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Gestion des risques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ntrolling du personnel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du travail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structurelle</w:t>
            <w:tab/>
            <w:t>1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 Analyse des risque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stratégique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de marché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financier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opérationnels</w:t>
            <w:tab/>
            <w:t>1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 Finances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lanification à long terme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Bilan prévisionnel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mpte de résultats prévisionnel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Tableau des flux de trésorerie prévisionnel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lanification à court terme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mpte de liquidité prévu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lanification détaillée</w:t>
            <w:tab/>
            <w:t>17</w:t>
          </w:r>
          <w:r>
            <w:rPr/>
            <w:fldChar w:fldCharType="end"/>
          </w:r>
        </w:p>
      </w:sdtContent>
    </w:sdt>
    <w:p>
      <w:pPr>
        <w:pStyle w:val="02cBodyCopyLight"/>
        <w:rPr>
          <w:rFonts w:ascii="Credit Suisse Type Light" w:hAnsi="Credit Suisse Type Light"/>
          <w:b/>
          <w:b/>
        </w:rPr>
      </w:pPr>
      <w:r>
        <w:rPr>
          <w:b/>
        </w:rPr>
      </w:r>
    </w:p>
    <w:p>
      <w:pPr>
        <w:pStyle w:val="Normal"/>
        <w:rPr>
          <w:rFonts w:ascii="Credit Suisse Type Light" w:hAnsi="Credit Suisse Type Light" w:asciiTheme="minorHAnsi" w:hAnsiTheme="minorHAnsi"/>
          <w:lang w:val="pl-PL"/>
        </w:rPr>
      </w:pPr>
      <w:r>
        <w:rPr>
          <w:rFonts w:asciiTheme="minorHAnsi" w:hAnsiTheme="minorHAnsi"/>
          <w:lang w:val="pl-PL"/>
        </w:rPr>
      </w:r>
      <w:r>
        <w:br w:type="page"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0" w:name="_Toc22129774"/>
      <w:r>
        <w:rPr/>
        <w:t>Résumé</w:t>
      </w:r>
      <w:bookmarkEnd w:id="0"/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" w:name="_Toc22129775"/>
      <w:r>
        <w:rPr/>
        <w:t>Idée commerciale</w:t>
      </w:r>
      <w:bookmarkEnd w:id="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" w:name="_Toc22129776"/>
      <w:r>
        <w:rPr>
          <w:lang w:val="fr-CH"/>
        </w:rPr>
        <w:t>Domaine d’activité/prestations de marché</w:t>
      </w:r>
      <w:bookmarkEnd w:id="2"/>
    </w:p>
    <w:p>
      <w:pPr>
        <w:pStyle w:val="02aBodyCopyLightIndention"/>
        <w:ind w:left="0" w:hanging="0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6985" distL="0" distR="7620" simplePos="0" locked="0" layoutInCell="0" allowOverlap="1" relativeHeight="20" wp14:anchorId="0213B34D">
                <wp:simplePos x="0" y="0"/>
                <wp:positionH relativeFrom="column">
                  <wp:posOffset>1619250</wp:posOffset>
                </wp:positionH>
                <wp:positionV relativeFrom="paragraph">
                  <wp:posOffset>153035</wp:posOffset>
                </wp:positionV>
                <wp:extent cx="5382895" cy="2298065"/>
                <wp:effectExtent l="635" t="635" r="0" b="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229824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#e6e7e8" stroked="f" o:allowincell="f" style="position:absolute;margin-left:127.5pt;margin-top:12.05pt;width:423.8pt;height:180.9pt;mso-wrap-style:none;v-text-anchor:middle" wp14:anchorId="0213B34D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0" distR="4445" simplePos="0" locked="0" layoutInCell="0" allowOverlap="1" relativeHeight="21" wp14:anchorId="429C2F59">
                <wp:simplePos x="0" y="0"/>
                <wp:positionH relativeFrom="column">
                  <wp:posOffset>1834515</wp:posOffset>
                </wp:positionH>
                <wp:positionV relativeFrom="paragraph">
                  <wp:posOffset>135255</wp:posOffset>
                </wp:positionV>
                <wp:extent cx="4834255" cy="485140"/>
                <wp:effectExtent l="635" t="635" r="635" b="635"/>
                <wp:wrapNone/>
                <wp:docPr id="5" name="Isosceles Tri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48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3" path="l-2147483641,0l-2147483635,-2147483636xe" fillcolor="#7c7c7b" stroked="f" o:allowincell="f" style="position:absolute;margin-left:144.45pt;margin-top:10.65pt;width:380.6pt;height:38.15pt;mso-wrap-style:none;v-text-anchor:middle" wp14:anchorId="429C2F59" type="_x0000_t5">
                <v:fill o:detectmouseclick="t" type="solid" color2="#838384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8890" distL="0" distR="8890" simplePos="0" locked="0" layoutInCell="0" allowOverlap="1" relativeHeight="22" wp14:anchorId="050789C5">
                <wp:simplePos x="0" y="0"/>
                <wp:positionH relativeFrom="column">
                  <wp:posOffset>18580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Domaine </w:t>
                              <w:br/>
                              <w:t>d’activité 1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7c7c7b" stroked="f" o:allowincell="f" style="position:absolute;margin-left:146.3pt;margin-top:9.4pt;width:105.75pt;height:105.75pt;mso-wrap-style:square;v-text-anchor:top" wp14:anchorId="050789C5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Domaine </w:t>
                        <w:br/>
                        <w:t>d’activité 1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4" wp14:anchorId="77C83F37">
                <wp:simplePos x="0" y="0"/>
                <wp:positionH relativeFrom="column">
                  <wp:posOffset>359156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Domaine </w:t>
                              <w:br/>
                              <w:t>d’activité 2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7c7c7b" stroked="f" o:allowincell="f" style="position:absolute;margin-left:282.8pt;margin-top:9.4pt;width:105.75pt;height:105.75pt;mso-wrap-style:square;v-text-anchor:top" wp14:anchorId="77C83F37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Domaine </w:t>
                        <w:br/>
                        <w:t>d’activité 2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6" wp14:anchorId="7E540774">
                <wp:simplePos x="0" y="0"/>
                <wp:positionH relativeFrom="column">
                  <wp:posOffset>53251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Domaine </w:t>
                              <w:br/>
                              <w:t>d’activité 3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#7c7c7b" stroked="f" o:allowincell="f" style="position:absolute;margin-left:419.3pt;margin-top:9.4pt;width:105.75pt;height:105.75pt;mso-wrap-style:square;v-text-anchor:top" wp14:anchorId="7E540774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Domaine </w:t>
                        <w:br/>
                        <w:t>d’activité 3</w:t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" w:name="_Toc22129777"/>
      <w:r>
        <w:rPr/>
        <w:t>Organisation des ventes</w:t>
      </w:r>
      <w:bookmarkEnd w:id="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4" w:name="_Toc22129778"/>
      <w:r>
        <w:rPr>
          <w:lang w:val="fr-CH"/>
        </w:rPr>
        <w:t>Potentiel de croissance du marché</w:t>
      </w:r>
      <w:bookmarkEnd w:id="4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" w:name="_Toc22129779"/>
      <w:r>
        <w:rPr/>
        <w:t>Cadres</w:t>
      </w:r>
      <w:bookmarkEnd w:id="5"/>
    </w:p>
    <w:p>
      <w:pPr>
        <w:pStyle w:val="02aBodyCopyLightIndention"/>
        <w:rPr/>
      </w:pPr>
      <w:r>
        <w:rPr/>
      </w:r>
    </w:p>
    <w:tbl>
      <w:tblPr>
        <w:tblStyle w:val="TableGrid"/>
        <w:tblW w:w="7901" w:type="dxa"/>
        <w:jc w:val="left"/>
        <w:tblInd w:w="25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580"/>
        <w:gridCol w:w="1580"/>
        <w:gridCol w:w="1580"/>
        <w:gridCol w:w="1580"/>
        <w:gridCol w:w="1581"/>
      </w:tblGrid>
      <w:tr>
        <w:trPr/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Fonction</w:t>
            </w:r>
          </w:p>
        </w:tc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Domaine</w:t>
            </w:r>
          </w:p>
        </w:tc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Carrière/ formation</w:t>
            </w:r>
          </w:p>
        </w:tc>
        <w:tc>
          <w:tcPr>
            <w:tcW w:w="158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</w:tr>
      <w:tr>
        <w:trPr/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énom Nom</w:t>
            </w:r>
          </w:p>
        </w:tc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6" w:name="_Toc22129780"/>
      <w:r>
        <w:rPr>
          <w:lang w:val="fr-CH"/>
        </w:rPr>
        <w:t>Besoins financiers/conditions</w:t>
      </w:r>
      <w:bookmarkEnd w:id="6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7" w:name="_Toc22129781"/>
      <w:r>
        <w:rPr>
          <w:lang w:val="fr-CH"/>
        </w:rPr>
        <w:t>Portrait et stratégie de l’entreprise</w:t>
      </w:r>
      <w:bookmarkEnd w:id="7"/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" w:name="_Toc22129782"/>
      <w:r>
        <w:rPr/>
        <w:t>Entreprise</w:t>
      </w:r>
      <w:bookmarkEnd w:id="8"/>
    </w:p>
    <w:p>
      <w:pPr>
        <w:pStyle w:val="02aBodyCopyLightIndention"/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" w:name="_Toc22129783"/>
      <w:r>
        <w:rPr/>
        <w:t>Historique</w:t>
      </w:r>
      <w:bookmarkEnd w:id="9"/>
    </w:p>
    <w:p>
      <w:pPr>
        <w:pStyle w:val="02aBodyCopyLightIndention"/>
        <w:rPr>
          <w:lang w:val="fr-CH"/>
        </w:rPr>
      </w:pPr>
      <w:r>
        <w:rPr>
          <w:lang w:val="fr-CH"/>
        </w:rPr>
        <w:t>Date de fondation: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Fondateur: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Apports: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Succès/échecs notables et changements/modifications stratégique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10" w:name="_Toc22129784"/>
      <w:r>
        <w:rPr>
          <w:lang w:val="fr-CH"/>
        </w:rPr>
        <w:t>Financement de la création</w:t>
      </w:r>
      <w:bookmarkEnd w:id="10"/>
    </w:p>
    <w:p>
      <w:pPr>
        <w:pStyle w:val="02aBodyCopyLightIndention"/>
        <w:rPr>
          <w:lang w:val="fr-CH"/>
        </w:rPr>
      </w:pPr>
      <w:r>
        <w:rPr>
          <w:lang w:val="fr-CH"/>
        </w:rPr>
        <w:t>Concept, expériences, spécificités, qualifications, connaissance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1" w:name="_Toc22129785"/>
      <w:r>
        <w:rPr/>
        <w:t>Situation actuelle</w:t>
      </w:r>
      <w:bookmarkEnd w:id="11"/>
    </w:p>
    <w:p>
      <w:pPr>
        <w:pStyle w:val="02aBodyCopyLightIndention"/>
        <w:rPr/>
      </w:pPr>
      <w:r>
        <w:rPr/>
        <w:t>Structure juridique</w:t>
      </w:r>
    </w:p>
    <w:p>
      <w:pPr>
        <w:pStyle w:val="02aBodyCopyLightIndention"/>
        <w:rPr/>
      </w:pPr>
      <w:r>
        <w:rPr/>
        <w:t>Structure de l’actionnariat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Faits et chiffres</w:t>
      </w:r>
    </w:p>
    <w:p>
      <w:pPr>
        <w:pStyle w:val="02aBodyCopyLightIndention"/>
        <w:rPr/>
      </w:pPr>
      <w:r>
        <w:rPr/>
      </w:r>
    </w:p>
    <w:tbl>
      <w:tblPr>
        <w:tblStyle w:val="TableGrid"/>
        <w:tblW w:w="7726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931"/>
        <w:gridCol w:w="1932"/>
        <w:gridCol w:w="1931"/>
        <w:gridCol w:w="1931"/>
      </w:tblGrid>
      <w:tr>
        <w:trPr/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1</w:t>
            </w:r>
            <w:r>
              <w:rPr>
                <w:rFonts w:eastAsia="Credit Suisse Type Light" w:cs=""/>
                <w:b/>
                <w:kern w:val="0"/>
                <w:szCs w:val="20"/>
                <w:vertAlign w:val="superscript"/>
                <w:lang w:val="en-US" w:eastAsia="en-US" w:bidi="ar-SA"/>
              </w:rPr>
              <w:t xml:space="preserve">re </w:t>
            </w: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année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2e année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3</w:t>
            </w:r>
            <w:r>
              <w:rPr>
                <w:rFonts w:eastAsia="Credit Suisse Type Light" w:cs=""/>
                <w:b/>
                <w:kern w:val="0"/>
                <w:szCs w:val="20"/>
                <w:vertAlign w:val="superscript"/>
                <w:lang w:val="en-US" w:eastAsia="en-US" w:bidi="ar-SA"/>
              </w:rPr>
              <w:t>e</w:t>
            </w: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 xml:space="preserve"> année]</w:t>
            </w:r>
          </w:p>
        </w:tc>
      </w:tr>
      <w:tr>
        <w:trPr/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 xml:space="preserve">Chiffre d’affaires </w:t>
            </w:r>
          </w:p>
        </w:tc>
        <w:tc>
          <w:tcPr>
            <w:tcW w:w="193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Bénéfice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Cash-flow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Nombre de collaborateur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Lieux d’activité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de vente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  <w:lang w:val="fr-CH"/>
        </w:rPr>
      </w:pPr>
      <w:r>
        <w:rPr>
          <w:b/>
          <w:lang w:val="fr-CH"/>
        </w:rPr>
        <w:t>Points forts et points faible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tbl>
      <w:tblPr>
        <w:tblStyle w:val="TableGrid"/>
        <w:tblW w:w="7786" w:type="dxa"/>
        <w:jc w:val="left"/>
        <w:tblInd w:w="25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893"/>
        <w:gridCol w:w="3892"/>
      </w:tblGrid>
      <w:tr>
        <w:trPr/>
        <w:tc>
          <w:tcPr>
            <w:tcW w:w="389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forts</w:t>
            </w:r>
          </w:p>
        </w:tc>
        <w:tc>
          <w:tcPr>
            <w:tcW w:w="389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faibles</w:t>
            </w:r>
          </w:p>
        </w:tc>
      </w:tr>
      <w:tr>
        <w:trPr/>
        <w:tc>
          <w:tcPr>
            <w:tcW w:w="3893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892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2" w:name="_Toc22129786"/>
      <w:r>
        <w:rPr/>
        <w:t>[Financement spécifique]</w:t>
      </w:r>
      <w:bookmarkEnd w:id="12"/>
    </w:p>
    <w:p>
      <w:pPr>
        <w:pStyle w:val="02aBodyCopyLightIndention"/>
        <w:rPr/>
      </w:pPr>
      <w:r>
        <w:rPr/>
        <w:t>Nécessité</w:t>
      </w:r>
    </w:p>
    <w:p>
      <w:pPr>
        <w:pStyle w:val="02aBodyCopyLightIndention"/>
        <w:rPr/>
      </w:pPr>
      <w:r>
        <w:rPr/>
        <w:t>Objectifs stratégiques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Développement de la structure du capital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3" w:name="_Toc22129787"/>
      <w:r>
        <w:rPr/>
        <w:t>Stratégie d’entreprise</w:t>
      </w:r>
      <w:bookmarkEnd w:id="1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4" w:name="_Toc22129788"/>
      <w:r>
        <w:rPr/>
        <w:t>Vision</w:t>
      </w:r>
      <w:bookmarkEnd w:id="14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5" w:name="_Toc22129789"/>
      <w:r>
        <w:rPr/>
        <w:t>Analyse SWOT</w:t>
      </w:r>
      <w:bookmarkEnd w:id="15"/>
    </w:p>
    <w:p>
      <w:pPr>
        <w:pStyle w:val="BodyCopyLightMarginalie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6" w:name="_Toc22129790"/>
      <w:r>
        <w:rPr/>
        <w:t>Stratégie</w:t>
      </w:r>
      <w:bookmarkEnd w:id="16"/>
    </w:p>
    <w:p>
      <w:pPr>
        <w:pStyle w:val="BodyCopyLightMarginalie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17" w:name="_Toc22129791"/>
      <w:r>
        <w:rPr/>
        <w:t>Produits/prestations</w:t>
      </w:r>
      <w:bookmarkEnd w:id="1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8" w:name="_Toc22129792"/>
      <w:r>
        <w:rPr/>
        <w:t>Portefeuille de produits</w:t>
      </w:r>
      <w:bookmarkEnd w:id="18"/>
    </w:p>
    <w:p>
      <w:pPr>
        <w:pStyle w:val="02aBodyCopyLightIndention"/>
        <w:rPr/>
      </w:pPr>
      <w:r>
        <w:rPr/>
      </w:r>
    </w:p>
    <w:tbl>
      <w:tblPr>
        <w:tblStyle w:val="TableGrid"/>
        <w:tblW w:w="7654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Nos prestations de marché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(produits, services)</w:t>
            </w:r>
          </w:p>
        </w:tc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Quels avantages offrons-nous à nos clients?</w:t>
            </w:r>
          </w:p>
        </w:tc>
        <w:tc>
          <w:tcPr>
            <w:tcW w:w="255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Correspondent-ils à des besoins spécifiques des clients?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it 1</w:t>
            </w:r>
          </w:p>
        </w:tc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it 2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ervice 1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w:t>Différents documents en annexe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9" w:name="_Toc22129793"/>
      <w:r>
        <w:rPr/>
        <w:t>Positionnement</w:t>
      </w:r>
      <w:bookmarkEnd w:id="1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0" w:name="_Toc22129794"/>
      <w:r>
        <w:rPr>
          <w:lang w:val="fr-CH"/>
        </w:rPr>
        <w:t>Gamme de prix</w:t>
      </w:r>
      <w:bookmarkEnd w:id="2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1" w:name="_Toc22129795"/>
      <w:r>
        <w:rPr/>
        <w:t>Niveau de qualité</w:t>
      </w:r>
      <w:bookmarkEnd w:id="21"/>
    </w:p>
    <w:p>
      <w:pPr>
        <w:pStyle w:val="ListParagraph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2" w:name="_Toc22129796"/>
      <w:r>
        <w:rPr/>
        <w:t>Prestations complémentaires</w:t>
      </w:r>
      <w:bookmarkEnd w:id="2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3" w:name="_Toc22129797"/>
      <w:r>
        <w:rPr>
          <w:lang w:val="fr-CH"/>
        </w:rPr>
        <w:t>Cycle de vie des produits</w:t>
      </w:r>
      <w:bookmarkEnd w:id="23"/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24" w:name="_Toc22129798"/>
      <w:r>
        <w:rPr/>
        <w:t>Marché/clients</w:t>
      </w:r>
      <w:bookmarkEnd w:id="24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5" w:name="_Toc22129799"/>
      <w:r>
        <w:rPr>
          <w:lang w:val="fr-CH"/>
        </w:rPr>
        <w:t>Vue d’ensemble du marché</w:t>
      </w:r>
      <w:bookmarkEnd w:id="25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6" w:name="_Toc22129800"/>
      <w:r>
        <w:rPr>
          <w:lang w:val="fr-CH"/>
        </w:rPr>
        <w:t>Facteurs de réussite pour une évolution future</w:t>
      </w:r>
      <w:bookmarkEnd w:id="26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7" w:name="_Toc22129801"/>
      <w:r>
        <w:rPr/>
        <w:t>Clients</w:t>
      </w:r>
      <w:bookmarkEnd w:id="2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8" w:name="_Toc22129802"/>
      <w:r>
        <w:rPr>
          <w:lang w:val="fr-CH"/>
        </w:rPr>
        <w:t>Position propre sur le marché</w:t>
      </w:r>
      <w:bookmarkEnd w:id="2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9" w:name="_Toc22129803"/>
      <w:r>
        <w:rPr>
          <w:lang w:val="fr-CH"/>
        </w:rPr>
        <w:t>Les cinq forces de Porter</w:t>
      </w:r>
      <w:bookmarkEnd w:id="29"/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9588033">
                <wp:simplePos x="0" y="0"/>
                <wp:positionH relativeFrom="column">
                  <wp:posOffset>1621790</wp:posOffset>
                </wp:positionH>
                <wp:positionV relativeFrom="paragraph">
                  <wp:posOffset>144780</wp:posOffset>
                </wp:positionV>
                <wp:extent cx="5411470" cy="3048000"/>
                <wp:effectExtent l="0" t="0" r="0" b="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304812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e6e7e8" stroked="f" o:allowincell="f" style="position:absolute;margin-left:127.7pt;margin-top:11.4pt;width:426.05pt;height:239.95pt;mso-wrap-style:none;v-text-anchor:middle" wp14:anchorId="69588033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g">
            <w:drawing>
              <wp:anchor behindDoc="0" distT="0" distB="0" distL="0" distR="0" simplePos="0" locked="0" layoutInCell="0" allowOverlap="1" relativeHeight="6" wp14:anchorId="0CBE0579">
                <wp:simplePos x="0" y="0"/>
                <wp:positionH relativeFrom="column">
                  <wp:posOffset>1717040</wp:posOffset>
                </wp:positionH>
                <wp:positionV relativeFrom="paragraph">
                  <wp:posOffset>48260</wp:posOffset>
                </wp:positionV>
                <wp:extent cx="5088255" cy="2631440"/>
                <wp:effectExtent l="0" t="0" r="0" b="0"/>
                <wp:wrapNone/>
                <wp:docPr id="1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2631600"/>
                          <a:chOff x="0" y="0"/>
                          <a:chExt cx="5088240" cy="2631600"/>
                        </a:xfrm>
                      </wpg:grpSpPr>
                      <wps:wsp>
                        <wps:cNvSpPr/>
                        <wps:spPr>
                          <a:xfrm>
                            <a:off x="2054160" y="972720"/>
                            <a:ext cx="977760" cy="685080"/>
                          </a:xfrm>
                          <a:prstGeom prst="rect">
                            <a:avLst/>
                          </a:prstGeom>
                          <a:solidFill>
                            <a:srgbClr val="0072ce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</w:rPr>
                                <w:t>Concurrents sectoriels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Fournisseurs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Clientèle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Nouveaux acteurs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185616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Produits de substitution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775800"/>
                            <a:ext cx="720" cy="1969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658520"/>
                            <a:ext cx="720" cy="19764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315800"/>
                            <a:ext cx="47232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15800"/>
                            <a:ext cx="46980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5.2pt;margin-top:3.8pt;width:400.7pt;height:207.2pt" coordorigin="2704,76" coordsize="8014,4144">
                <v:rect id="shape_0" ID="Rectangle 18" path="m0,0l-2147483645,0l-2147483645,-2147483646l0,-2147483646xe" fillcolor="#0072ce" stroked="f" o:allowincell="f" style="position:absolute;left:5939;top:1608;width:1539;height:1078;mso-wrap-style:square;v-text-anchor:middle">
                  <v:fill o:detectmouseclick="t" type="solid" color2="#ff8d31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</w:rPr>
                          <w:t>Concurrents sectoriels</w:t>
                        </w:r>
                      </w:p>
                    </w:txbxContent>
                  </v:textbox>
                  <w10:wrap type="none"/>
                </v:rect>
                <v:rect id="shape_0" ID="Rectangle 19" path="m0,0l-2147483645,0l-2147483645,-2147483646l0,-2147483646xe" fillcolor="#7c7c7b" stroked="f" o:allowincell="f" style="position:absolute;left:2704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Fournisseurs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0" path="m0,0l-2147483645,0l-2147483645,-2147483646l0,-2147483646xe" fillcolor="#7c7c7b" stroked="f" o:allowincell="f" style="position:absolute;left:8223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Clientèle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1" path="m0,0l-2147483645,0l-2147483645,-2147483646l0,-2147483646xe" fillcolor="#7c7c7b" stroked="f" o:allowincell="f" style="position:absolute;left:5462;top:76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Nouveaux acteurs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2" path="m0,0l-2147483645,0l-2147483645,-2147483646l0,-2147483646xe" fillcolor="#7c7c7b" stroked="f" o:allowincell="f" style="position:absolute;left:5462;top:2999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Produits de substitution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line id="shape_0" from="6709,1298" to="6709,1607" ID="Straight Connector 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9,2688" to="6709,2998" ID="Straight Connector 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79,2148" to="8222,2148" ID="Straight Connector 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99,2148" to="5938,2148" ID="Straight Connector 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30" w:name="_Toc22129804"/>
      <w:r>
        <w:rPr/>
        <w:t>Concurrence</w:t>
      </w:r>
      <w:bookmarkEnd w:id="30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31" w:name="_Toc22129805"/>
      <w:r>
        <w:rPr>
          <w:lang w:val="fr-CH"/>
        </w:rPr>
        <w:t>[Nom de l’entreprise concurrente 1]</w:t>
      </w:r>
      <w:bookmarkEnd w:id="3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2" w:name="_Toc22129806"/>
      <w:r>
        <w:rPr/>
        <w:t>Profil</w:t>
      </w:r>
      <w:bookmarkEnd w:id="32"/>
    </w:p>
    <w:p>
      <w:pPr>
        <w:pStyle w:val="02aBodyCopyLightIndention"/>
        <w:rPr>
          <w:lang w:val="fr-CH"/>
        </w:rPr>
      </w:pPr>
      <w:r>
        <w:rPr>
          <w:lang w:val="fr-CH"/>
        </w:rPr>
        <w:t>Nom, lieu, activité, nombre de collaborateur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3" w:name="_Toc22129807"/>
      <w:r>
        <w:rPr/>
        <w:t>Marchés cibles</w:t>
      </w:r>
      <w:bookmarkEnd w:id="3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34" w:name="_Toc22129808"/>
      <w:r>
        <w:rPr>
          <w:lang w:val="fr-CH"/>
        </w:rPr>
        <w:t>Position sur le marché</w:t>
      </w:r>
      <w:bookmarkEnd w:id="34"/>
    </w:p>
    <w:p>
      <w:pPr>
        <w:pStyle w:val="02aBodyCopyLightIndention"/>
        <w:rPr>
          <w:lang w:val="fr-CH"/>
        </w:rPr>
      </w:pPr>
      <w:r>
        <w:rPr>
          <w:lang w:val="fr-CH"/>
        </w:rPr>
        <w:t>Chiffre d'affaires, parts de marché, rentabilité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5" w:name="_Toc22129809"/>
      <w:r>
        <w:rPr/>
        <w:t>Organisation des ventes</w:t>
      </w:r>
      <w:bookmarkEnd w:id="35"/>
    </w:p>
    <w:p>
      <w:pPr>
        <w:pStyle w:val="02aBodyCopyLightIndention"/>
        <w:rPr>
          <w:lang w:val="fr-CH"/>
        </w:rPr>
      </w:pPr>
      <w:r>
        <w:rPr>
          <w:lang w:val="fr-CH"/>
        </w:rPr>
        <w:t>Localisation des succursales, entrepôts, structures de distribution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36" w:name="_Toc22129810"/>
      <w:r>
        <w:rPr>
          <w:lang w:val="fr-CH"/>
        </w:rPr>
        <w:t>Avantages concurrentiels/faiblesses par rapport à la concurrence</w:t>
      </w:r>
      <w:bookmarkEnd w:id="36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7" w:name="_Toc22129811"/>
      <w:r>
        <w:rPr/>
        <w:t>Stratégies identifiables</w:t>
      </w:r>
      <w:bookmarkEnd w:id="3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38" w:name="_Toc22129812"/>
      <w:r>
        <w:rPr>
          <w:lang w:val="fr-CH"/>
        </w:rPr>
        <w:t>[Nom de l'entreprise concurrente 2]</w:t>
      </w:r>
      <w:bookmarkEnd w:id="38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39" w:name="_Toc22129813"/>
      <w:r>
        <w:rPr>
          <w:lang w:val="fr-CH"/>
        </w:rPr>
        <w:t>[Nom du produit concurrent 1]</w:t>
      </w:r>
      <w:bookmarkEnd w:id="39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0" w:name="_Toc22129814"/>
      <w:r>
        <w:rPr/>
        <w:t>Gamme de produits</w:t>
      </w:r>
      <w:bookmarkEnd w:id="40"/>
    </w:p>
    <w:p>
      <w:pPr>
        <w:pStyle w:val="02aBodyCopyLightIndention"/>
        <w:rPr>
          <w:lang w:val="fr-CH"/>
        </w:rPr>
      </w:pPr>
      <w:r>
        <w:rPr>
          <w:lang w:val="fr-CH"/>
        </w:rPr>
        <w:t>Large, variée, conforme aux besoins des client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1" w:name="_Toc22129815"/>
      <w:r>
        <w:rPr/>
        <w:t>Caractéristiques du produit</w:t>
      </w:r>
      <w:bookmarkEnd w:id="41"/>
    </w:p>
    <w:p>
      <w:pPr>
        <w:pStyle w:val="02aBodyCopyLightIndention"/>
        <w:rPr>
          <w:lang w:val="fr-CH"/>
        </w:rPr>
      </w:pPr>
      <w:r>
        <w:rPr>
          <w:lang w:val="fr-CH"/>
        </w:rPr>
        <w:t>Fiabilité, design, longévité, fonction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2" w:name="_Toc22129816"/>
      <w:r>
        <w:rPr/>
        <w:t>Prestations complémentaires</w:t>
      </w:r>
      <w:bookmarkEnd w:id="42"/>
    </w:p>
    <w:p>
      <w:pPr>
        <w:pStyle w:val="02aBodyCopyLightIndention"/>
        <w:rPr>
          <w:lang w:val="fr-CH"/>
        </w:rPr>
      </w:pPr>
      <w:r>
        <w:rPr>
          <w:lang w:val="fr-CH"/>
        </w:rPr>
        <w:t>Conseil sur l'utilisation du produit, service après-vente, garantie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43" w:name="_Toc22129817"/>
      <w:r>
        <w:rPr>
          <w:lang w:val="fr-CH"/>
        </w:rPr>
        <w:t>Prix, conditions de paiement</w:t>
      </w:r>
      <w:bookmarkEnd w:id="43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4" w:name="_Toc22129818"/>
      <w:r>
        <w:rPr/>
        <w:t>[Nom du produit concurrent 2]</w:t>
      </w:r>
      <w:bookmarkEnd w:id="44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45" w:name="_Toc22129819"/>
      <w:r>
        <w:rPr/>
        <w:t>Marketing</w:t>
      </w:r>
      <w:bookmarkEnd w:id="45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6" w:name="_Toc22129820"/>
      <w:r>
        <w:rPr/>
        <w:t>Stratégie de marketing</w:t>
      </w:r>
      <w:bookmarkEnd w:id="46"/>
    </w:p>
    <w:p>
      <w:pPr>
        <w:pStyle w:val="02aBodyCopyLightIndention"/>
        <w:rPr>
          <w:lang w:val="fr-CH"/>
        </w:rPr>
      </w:pPr>
      <w:r>
        <w:rPr>
          <w:lang w:val="fr-CH"/>
        </w:rPr>
        <w:t>Quel est l’avantage pour les clients?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Quel est l’avantage pour l'entreprise?</w:t>
      </w:r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7" w:name="_Toc22129821"/>
      <w:r>
        <w:rPr/>
        <w:t>Principes stratégiques</w:t>
      </w:r>
      <w:bookmarkEnd w:id="47"/>
    </w:p>
    <w:p>
      <w:pPr>
        <w:pStyle w:val="02aBodyCopyLightIndention"/>
        <w:rPr>
          <w:lang w:val="fr-CH"/>
        </w:rPr>
      </w:pPr>
      <w:r>
        <w:rPr>
          <w:lang w:val="fr-CH"/>
        </w:rPr>
        <w:t>Domination par les coûts, différenciation ou concentration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48" w:name="_Toc22129822"/>
      <w:r>
        <w:rPr>
          <w:lang w:val="fr-CH"/>
        </w:rPr>
        <w:t>Production/livraison/approvisionnement</w:t>
      </w:r>
      <w:bookmarkEnd w:id="48"/>
    </w:p>
    <w:p>
      <w:pPr>
        <w:pStyle w:val="02aBodyCopyLightIndention"/>
        <w:rPr>
          <w:lang w:val="fr-CH"/>
        </w:rPr>
      </w:pPr>
      <w:r>
        <w:rPr>
          <w:lang w:val="fr-CH"/>
        </w:rPr>
        <w:t>Chaîne de création de valeur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49" w:name="_Toc22129823"/>
      <w:r>
        <w:rPr>
          <w:lang w:val="fr-CH"/>
        </w:rPr>
        <w:t>Moyens de production</w:t>
      </w:r>
      <w:bookmarkEnd w:id="4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0" w:name="_Toc22129824"/>
      <w:r>
        <w:rPr>
          <w:lang w:val="fr-CH"/>
        </w:rPr>
        <w:t>Technologie de production</w:t>
      </w:r>
      <w:bookmarkEnd w:id="5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1" w:name="_Toc22129825"/>
      <w:r>
        <w:rPr/>
        <w:t>Capacités et difficultés</w:t>
      </w:r>
      <w:bookmarkEnd w:id="5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2" w:name="_Toc22129826"/>
      <w:r>
        <w:rPr/>
        <w:t>Fournisseurs importants</w:t>
      </w:r>
      <w:bookmarkEnd w:id="5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3" w:name="_Toc22129827"/>
      <w:r>
        <w:rPr>
          <w:lang w:val="fr-CH"/>
        </w:rPr>
        <w:t>Marchés de matières premières</w:t>
      </w:r>
      <w:bookmarkEnd w:id="53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54" w:name="_Toc22129828"/>
      <w:r>
        <w:rPr>
          <w:lang w:val="fr-CH"/>
        </w:rPr>
        <w:t>Recherche et développement</w:t>
      </w:r>
      <w:bookmarkEnd w:id="54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5" w:name="_Toc22129829"/>
      <w:r>
        <w:rPr>
          <w:lang w:val="fr-CH"/>
        </w:rPr>
        <w:t>Origines du savoir-faire</w:t>
      </w:r>
      <w:bookmarkEnd w:id="55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6" w:name="_Toc22129830"/>
      <w:r>
        <w:rPr/>
        <w:t>Politique d’innovation</w:t>
      </w:r>
      <w:bookmarkEnd w:id="56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7" w:name="_Toc22129831"/>
      <w:r>
        <w:rPr>
          <w:lang w:val="fr-CH"/>
        </w:rPr>
        <w:t>Projets de développement en cours</w:t>
      </w:r>
      <w:bookmarkEnd w:id="5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8" w:name="_Toc22129832"/>
      <w:r>
        <w:rPr>
          <w:lang w:val="fr-CH"/>
        </w:rPr>
        <w:t>Projets de développement prévus</w:t>
      </w:r>
      <w:bookmarkEnd w:id="5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9" w:name="_Toc22129833"/>
      <w:r>
        <w:rPr>
          <w:lang w:val="fr-CH"/>
        </w:rPr>
        <w:t>Protection des marques et des produits</w:t>
      </w:r>
      <w:bookmarkEnd w:id="59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60" w:name="_Toc22129834"/>
      <w:r>
        <w:rPr/>
        <w:t>Localisation/administration</w:t>
      </w:r>
      <w:bookmarkEnd w:id="60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1" w:name="_Toc22129835"/>
      <w:r>
        <w:rPr/>
        <w:t>Siège social</w:t>
      </w:r>
      <w:bookmarkEnd w:id="6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2" w:name="_Toc22129836"/>
      <w:r>
        <w:rPr/>
        <w:t>Impôts</w:t>
      </w:r>
      <w:bookmarkEnd w:id="6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63" w:name="_Toc22129837"/>
      <w:r>
        <w:rPr>
          <w:lang w:val="fr-CH"/>
        </w:rPr>
        <w:t>Possibilité de développement et d’agrandissement</w:t>
      </w:r>
      <w:bookmarkEnd w:id="63"/>
    </w:p>
    <w:p>
      <w:pPr>
        <w:pStyle w:val="ListParagraph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r>
        <w:rPr>
          <w:lang w:val="fr-CH"/>
        </w:rPr>
        <w:t>Administration</w:t>
      </w:r>
      <w:bookmarkStart w:id="64" w:name="_GoBack"/>
      <w:bookmarkEnd w:id="64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65" w:name="_Toc22129838"/>
      <w:r>
        <w:rPr>
          <w:lang w:val="fr-CH"/>
        </w:rPr>
        <w:t>Technologie de l’information et de la communication (TIC)</w:t>
      </w:r>
      <w:bookmarkEnd w:id="65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6" w:name="_Toc22129839"/>
      <w:r>
        <w:rPr/>
        <w:t>Stratégie TIC</w:t>
      </w:r>
      <w:bookmarkEnd w:id="66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7" w:name="_Toc22129840"/>
      <w:r>
        <w:rPr/>
        <w:t>Matériel et logiciels</w:t>
      </w:r>
      <w:bookmarkEnd w:id="6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8" w:name="_Toc22129841"/>
      <w:r>
        <w:rPr/>
        <w:t>Communication</w:t>
      </w:r>
      <w:bookmarkEnd w:id="6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9" w:name="_Toc22129842"/>
      <w:r>
        <w:rPr/>
        <w:t>Investissements TIC</w:t>
      </w:r>
      <w:bookmarkEnd w:id="6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0" w:name="_Toc22129843"/>
      <w:r>
        <w:rPr/>
        <w:t>Sécurité</w:t>
      </w:r>
      <w:bookmarkEnd w:id="70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71" w:name="_Toc22129844"/>
      <w:r>
        <w:rPr>
          <w:lang w:val="fr-CH"/>
        </w:rPr>
        <w:t>Management/instruments de conduite/organisation</w:t>
      </w:r>
      <w:bookmarkEnd w:id="71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2" w:name="_Toc22129845"/>
      <w:r>
        <w:rPr/>
        <w:t>Management</w:t>
      </w:r>
      <w:bookmarkEnd w:id="7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3" w:name="_Toc22129846"/>
      <w:r>
        <w:rPr/>
        <w:t>Équipe dirigeante</w:t>
      </w:r>
      <w:bookmarkEnd w:id="7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4" w:name="_Toc22129847"/>
      <w:r>
        <w:rPr/>
        <w:t>Principes de conduite</w:t>
      </w:r>
      <w:bookmarkEnd w:id="74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75" w:name="_Toc22129848"/>
      <w:r>
        <w:rPr>
          <w:lang w:val="fr-CH"/>
        </w:rPr>
        <w:t>Marketing pour le personnel</w:t>
      </w:r>
      <w:bookmarkEnd w:id="75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6" w:name="_Toc22129849"/>
      <w:r>
        <w:rPr/>
        <w:t>Politique salariale</w:t>
      </w:r>
      <w:bookmarkEnd w:id="76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7" w:name="_Toc22129850"/>
      <w:r>
        <w:rPr/>
        <w:t>Formation et perfectionnement</w:t>
      </w:r>
      <w:bookmarkEnd w:id="7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8" w:name="_Toc22129851"/>
      <w:r>
        <w:rPr/>
        <w:t>Instruments de conduite</w:t>
      </w:r>
      <w:bookmarkEnd w:id="78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79" w:name="_Toc22129852"/>
      <w:r>
        <w:rPr>
          <w:lang w:val="fr-CH"/>
        </w:rPr>
        <w:t>Instruments stratégiques de conduite</w:t>
      </w:r>
      <w:bookmarkEnd w:id="79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80" w:name="_Toc22129853"/>
      <w:r>
        <w:rPr>
          <w:lang w:val="fr-CH"/>
        </w:rPr>
        <w:t>Instruments opérationnels de conduite</w:t>
      </w:r>
      <w:bookmarkEnd w:id="80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81" w:name="_Toc22129854"/>
      <w:r>
        <w:rPr>
          <w:lang w:val="fr-CH"/>
        </w:rPr>
        <w:t>Système d’information de gestion (MIS)</w:t>
      </w:r>
      <w:bookmarkEnd w:id="81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2" w:name="_Toc22129855"/>
      <w:r>
        <w:rPr/>
        <w:t>Gestion des risques</w:t>
      </w:r>
      <w:bookmarkEnd w:id="82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3" w:name="_Toc22129856"/>
      <w:r>
        <w:rPr/>
        <w:t>Controlling du personnel</w:t>
      </w:r>
      <w:bookmarkEnd w:id="83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4" w:name="_Toc22129857"/>
      <w:r>
        <w:rPr/>
        <w:t>Organisation</w:t>
      </w:r>
      <w:bookmarkEnd w:id="84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5" w:name="_Toc22129858"/>
      <w:r>
        <w:rPr/>
        <w:t>Organisation du travail</w:t>
      </w:r>
      <w:bookmarkEnd w:id="85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635" distB="8890" distL="4445" distR="5080" simplePos="0" locked="0" layoutInCell="0" allowOverlap="1" relativeHeight="12" wp14:anchorId="7A02ED4B">
                <wp:simplePos x="0" y="0"/>
                <wp:positionH relativeFrom="column">
                  <wp:posOffset>15144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635" b="1270"/>
                <wp:wrapNone/>
                <wp:docPr id="19" name="Pentagon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dde4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8" path="m0,0l-2147483639,0l-2147483633,-2147483635l-2147483639,-2147483634l0,-2147483634xe" fillcolor="#dde4e9" stroked="f" o:allowincell="f" style="position:absolute;margin-left:119.25pt;margin-top:485.75pt;width:89.95pt;height:44.95pt;mso-wrap-style:none;v-text-anchor:middle" wp14:anchorId="7A02ED4B" type="_x0000_t15">
                <v:fill o:detectmouseclick="t" type="solid" color2="#221b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4445" distR="5080" simplePos="0" locked="0" layoutInCell="0" allowOverlap="1" relativeHeight="13" wp14:anchorId="20D4FFEF">
                <wp:simplePos x="0" y="0"/>
                <wp:positionH relativeFrom="column">
                  <wp:posOffset>25431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0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b2c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b2c2d1" stroked="f" o:allowincell="f" style="position:absolute;margin-left:200.25pt;margin-top:485.75pt;width:89.95pt;height:44.95pt;mso-wrap-style:none;v-text-anchor:middle" wp14:anchorId="20D4FFEF" type="_x0000_t55">
                <v:fill o:detectmouseclick="t" type="solid" color2="#4d3d2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635" distR="8890" simplePos="0" locked="0" layoutInCell="0" allowOverlap="1" relativeHeight="14" wp14:anchorId="5F323EBA">
                <wp:simplePos x="0" y="0"/>
                <wp:positionH relativeFrom="column">
                  <wp:posOffset>354901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1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7898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7898b3" stroked="f" o:allowincell="f" style="position:absolute;margin-left:279.45pt;margin-top:485.75pt;width:89.95pt;height:44.95pt;mso-wrap-style:none;v-text-anchor:middle" wp14:anchorId="5F323EBA" type="_x0000_t55">
                <v:fill o:detectmouseclick="t" type="solid" color2="#8767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445" distB="5080" distL="8255" distR="1270" simplePos="0" locked="0" layoutInCell="0" allowOverlap="1" relativeHeight="15" wp14:anchorId="1AA78F36">
                <wp:simplePos x="0" y="0"/>
                <wp:positionH relativeFrom="column">
                  <wp:posOffset>4537710</wp:posOffset>
                </wp:positionH>
                <wp:positionV relativeFrom="paragraph">
                  <wp:posOffset>6163310</wp:posOffset>
                </wp:positionV>
                <wp:extent cx="1143000" cy="571500"/>
                <wp:effectExtent l="0" t="0" r="635" b="635"/>
                <wp:wrapNone/>
                <wp:docPr id="22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255b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255b89" stroked="f" o:allowincell="f" style="position:absolute;margin-left:357.3pt;margin-top:485.3pt;width:89.95pt;height:44.95pt;mso-wrap-style:none;v-text-anchor:middle" wp14:anchorId="1AA78F36" type="_x0000_t55">
                <v:fill o:detectmouseclick="t" type="solid" color2="#daa4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715" distL="0" distR="0" simplePos="0" locked="0" layoutInCell="0" allowOverlap="1" relativeHeight="16" wp14:anchorId="371F4E1E">
                <wp:simplePos x="0" y="0"/>
                <wp:positionH relativeFrom="column">
                  <wp:posOffset>1631315</wp:posOffset>
                </wp:positionH>
                <wp:positionV relativeFrom="paragraph">
                  <wp:posOffset>34290</wp:posOffset>
                </wp:positionV>
                <wp:extent cx="1143000" cy="566420"/>
                <wp:effectExtent l="0" t="0" r="0" b="5715"/>
                <wp:wrapNone/>
                <wp:docPr id="23" name="Pentagon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62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adc8e9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tagon 38" path="m0,0l-2147483639,0l-2147483633,-2147483635l-2147483639,-2147483634l0,-2147483634xe" fillcolor="#adc8e9" stroked="f" o:allowincell="f" style="position:absolute;margin-left:128.45pt;margin-top:2.7pt;width:89.95pt;height:44.55pt;mso-wrap-style:none;v-text-anchor:middle" wp14:anchorId="371F4E1E" type="_x0000_t15">
                <v:fill o:detectmouseclick="t" type="solid" color2="#523716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7" wp14:anchorId="2E7EAA9D">
                <wp:simplePos x="0" y="0"/>
                <wp:positionH relativeFrom="margin">
                  <wp:posOffset>26981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0" r="0" b="5080"/>
                <wp:wrapNone/>
                <wp:docPr id="24" name="Chevron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72ce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0" path="m0,0l-2147483639,0l-2147483632,-2147483634l-2147483639,-2147483633l0,-2147483633l-2147483640,-2147483634xe" fillcolor="#0072ce" stroked="f" o:allowincell="f" style="position:absolute;margin-left:212.45pt;margin-top:2.7pt;width:89.95pt;height:44.6pt;mso-wrap-style:none;v-text-anchor:middle;mso-position-horizontal-relative:margin" wp14:anchorId="2E7EAA9D" type="_x0000_t55">
                <v:fill o:detectmouseclick="t" type="solid" color2="#ff8d31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8" wp14:anchorId="5CF5FFF4">
                <wp:simplePos x="0" y="0"/>
                <wp:positionH relativeFrom="margin">
                  <wp:posOffset>37649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5" name="Chevron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4c9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1" path="m0,0l-2147483639,0l-2147483632,-2147483634l-2147483639,-2147483633l0,-2147483633l-2147483640,-2147483634xe" fillcolor="#004c97" stroked="f" o:allowincell="f" style="position:absolute;margin-left:296.45pt;margin-top:2.7pt;width:89.95pt;height:44.6pt;mso-wrap-style:none;v-text-anchor:middle;mso-position-horizontal-relative:margin" wp14:anchorId="5CF5FFF4" type="_x0000_t55">
                <v:fill o:detectmouseclick="t" type="solid" color2="#ffb368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9" wp14:anchorId="118979B2">
                <wp:simplePos x="0" y="0"/>
                <wp:positionH relativeFrom="margin">
                  <wp:posOffset>48317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6" name="Chevron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386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4" path="m0,0l-2147483639,0l-2147483632,-2147483634l-2147483639,-2147483633l0,-2147483633l-2147483640,-2147483634xe" fillcolor="#003868" stroked="f" o:allowincell="f" style="position:absolute;margin-left:380.45pt;margin-top:2.7pt;width:89.95pt;height:44.6pt;mso-wrap-style:none;v-text-anchor:middle;mso-position-horizontal-relative:margin" wp14:anchorId="118979B2" type="_x0000_t55">
                <v:fill o:detectmouseclick="t" type="solid" color2="#ffc797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6" w:name="_Toc22129859"/>
      <w:r>
        <w:rPr/>
        <w:t>Organisation structurelle</w:t>
      </w:r>
      <w:bookmarkEnd w:id="86"/>
    </w:p>
    <w:p>
      <w:pPr>
        <w:pStyle w:val="02aBodyCopyLightIndention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72720</wp:posOffset>
                </wp:positionV>
                <wp:extent cx="4847590" cy="2423795"/>
                <wp:effectExtent l="0" t="0" r="0" b="0"/>
                <wp:wrapSquare wrapText="bothSides"/>
                <wp:docPr id="27" name="Canvas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23880"/>
                          <a:chOff x="0" y="0"/>
                          <a:chExt cx="4847760" cy="24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76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3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004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520" y="74196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99120" y="343800"/>
                            <a:ext cx="229320" cy="228600"/>
                          </a:xfrm>
                          <a:prstGeom prst="bent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432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28760" y="-285120"/>
                            <a:ext cx="800280" cy="205740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228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360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60" editas="canvas" style="margin-left:120.2pt;margin-top:-8.85pt;width:381.7pt;height:213.3pt" coordorigin="2404,-177" coordsize="7634,4266">
                <v:shape id="shape_0" stroked="f" o:allowincell="f" style="position:absolute;left:2404;top:272;width:7633;height:381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3" fillcolor="#003868" stroked="f" o:allowincell="f" style="position:absolute;left:4204;top:452;width:1439;height:359;mso-wrap-style:none;v-text-anchor:middle" type="_x0000_t109">
                  <v:fill o:detectmouseclick="t" type="solid" color2="#ffc797"/>
                  <v:stroke color="#3465a4" joinstyle="round" endcap="flat"/>
                  <w10:wrap type="square"/>
                </v:shape>
                <v:shape id="shape_0" ID="AutoShape 14" fillcolor="#004c97" stroked="f" o:allowincell="f" style="position:absolute;left:5284;top:992;width:1439;height:360;mso-wrap-style:none;v-text-anchor:middle" type="_x0000_t109">
                  <v:fill o:detectmouseclick="t" type="solid" color2="#ffb368"/>
                  <v:stroke color="#3465a4" joinstyle="round" endcap="flat"/>
                  <w10:wrap type="square"/>
                </v:shape>
                <v:shape id="shape_0" ID="AutoShape 15" fillcolor="#0072ce" stroked="f" o:allowincell="f" style="position:absolute;left:420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6" fillcolor="#0072ce" stroked="f" o:allowincell="f" style="position:absolute;left:582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7" fillcolor="#0072ce" stroked="f" o:allowincell="f" style="position:absolute;left:258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8" fillcolor="#0072ce" stroked="f" o:allowincell="f" style="position:absolute;left:744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9" fillcolor="#adc8e9" stroked="f" o:allowincell="f" style="position:absolute;left:51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 id="shape_0" ID="AutoShape 20" fillcolor="#adc8e9" stroked="f" o:allowincell="f" style="position:absolute;left:33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294;top:1440;width:1259;height:0;mso-wrap-style:none;v-text-anchor:middle;rotation:90" type="_x0000_t32">
                  <v:fill o:detectmouseclick="t" on="false"/>
                  <v:stroke color="black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2" stroked="t" o:allowincell="f" style="position:absolute;left:3484;top:632;width:1259;height:161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4923;top:813;width:360;height:359;flip:x;mso-wrap-style:none;v-text-anchor:middle;rotation:90" type="_x0000_t33">
                  <v:fill o:detectmouseclick="t" on="false"/>
                  <v:stroke color="black" joinstyle="miter" endcap="flat"/>
                  <w10:wrap type="square"/>
                </v:shape>
                <v:shape id="shape_0" ID="AutoShape 24" stroked="t" o:allowincell="f" style="position:absolute;left:5104;top:632;width:1259;height:161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5" stroked="t" o:allowincell="f" style="position:absolute;left:5914;top:-176;width:1259;height:323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6" stroked="t" o:allowincell="f" style="position:absolute;left:4202;top:2254;width:540;height:89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7" stroked="t" o:allowincell="f" style="position:absolute;left:5102;top:2254;width:540;height:89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87" w:name="_Toc22129860"/>
      <w:r>
        <w:rPr/>
        <w:t>Analyse des risques</w:t>
      </w:r>
      <w:bookmarkEnd w:id="87"/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  <w:lang w:val="fr-CH"/>
        </w:rPr>
      </w:pPr>
      <w:r>
        <w:rPr>
          <w:b/>
          <w:lang w:val="fr-CH"/>
        </w:rPr>
        <w:t>Phases de l’analyse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Identification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Évaluation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fr-CH"/>
        </w:rPr>
      </w:pPr>
      <w:r>
        <w:rPr>
          <w:lang w:val="fr-CH"/>
        </w:rPr>
        <w:t>Limitation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Surveillance des risques</w:t>
      </w:r>
    </w:p>
    <w:p>
      <w:pPr>
        <w:pStyle w:val="03aBodyCopyBulletsIndention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</w:r>
    </w:p>
    <w:tbl>
      <w:tblPr>
        <w:tblpPr w:vertAnchor="text" w:horzAnchor="margin" w:tblpXSpec="center" w:leftFromText="141" w:rightFromText="141" w:tblpY="-27"/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"/>
        <w:gridCol w:w="901"/>
        <w:gridCol w:w="900"/>
        <w:gridCol w:w="902"/>
        <w:gridCol w:w="901"/>
        <w:gridCol w:w="902"/>
        <w:gridCol w:w="7"/>
      </w:tblGrid>
      <w:tr>
        <w:trPr>
          <w:trHeight w:val="8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Credit Suisse Type Light" w:cs="Arial"/>
              </w:rPr>
              <w:t>Portée des conséquences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4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6"/>
            <w:tcBorders>
              <w:left w:val="single" w:sz="4" w:space="0" w:color="FFFFFF"/>
              <w:bottom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redit Suisse Type Light" w:hAnsi="Credit Suisse Type Light" w:cs="Arial" w:asciiTheme="minorHAnsi" w:hAnsiTheme="minorHAnsi"/>
                <w:lang w:val="fr-CH"/>
              </w:rPr>
            </w:pPr>
            <w:r>
              <w:rPr>
                <w:rFonts w:eastAsia="Credit Suisse Type Light" w:cs="Arial"/>
                <w:lang w:val="fr-CH"/>
              </w:rPr>
              <w:t>Probabilité de réalisation des risques</w:t>
            </w:r>
          </w:p>
        </w:tc>
      </w:tr>
    </w:tbl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8" w:name="_Toc22129861"/>
      <w:r>
        <w:rPr/>
        <w:t>Risques stratégiques</w:t>
      </w:r>
      <w:bookmarkEnd w:id="8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9" w:name="_Toc22129862"/>
      <w:r>
        <w:rPr/>
        <w:t>Risques de marché</w:t>
      </w:r>
      <w:bookmarkEnd w:id="8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0" w:name="_Toc22129863"/>
      <w:r>
        <w:rPr/>
        <w:t>Risques financiers</w:t>
      </w:r>
      <w:bookmarkEnd w:id="9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1" w:name="_Toc22129864"/>
      <w:r>
        <w:rPr/>
        <w:t>Risques opérationnels</w:t>
      </w:r>
      <w:bookmarkEnd w:id="91"/>
    </w:p>
    <w:p>
      <w:pPr>
        <w:pStyle w:val="02aBodyCopyLightIndention"/>
        <w:rPr/>
      </w:pPr>
      <w:r>
        <w:rPr/>
      </w:r>
    </w:p>
    <w:p>
      <w:pPr>
        <w:sectPr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92" w:name="_Toc22129865"/>
      <w:r>
        <w:rPr/>
        <w:t>Finances</w:t>
      </w:r>
      <w:bookmarkEnd w:id="92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93" w:name="_Toc22129866"/>
      <w:r>
        <w:rPr>
          <w:lang w:val="fr-CH"/>
        </w:rPr>
        <w:t>Planification à long terme</w:t>
      </w:r>
      <w:bookmarkEnd w:id="93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4" w:name="_Toc22129867"/>
      <w:r>
        <w:rPr>
          <w:lang w:val="fr-CH"/>
        </w:rPr>
        <w:t>Bilan prévisionnel</w:t>
      </w:r>
      <w:bookmarkEnd w:id="94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5" w:name="_Toc22129868"/>
      <w:r>
        <w:rPr>
          <w:lang w:val="fr-CH"/>
        </w:rPr>
        <w:t>Compte de résultats prévisionnel</w:t>
      </w:r>
      <w:bookmarkEnd w:id="95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6" w:name="_Toc22129869"/>
      <w:r>
        <w:rPr>
          <w:lang w:val="fr-CH"/>
        </w:rPr>
        <w:t>Tableau des flux de trésorerie prévisionnel</w:t>
      </w:r>
      <w:bookmarkEnd w:id="96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97" w:name="_Toc22129870"/>
      <w:r>
        <w:rPr>
          <w:lang w:val="fr-CH"/>
        </w:rPr>
        <w:t>Planification à court terme</w:t>
      </w:r>
      <w:bookmarkEnd w:id="97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8" w:name="_Toc22129871"/>
      <w:r>
        <w:rPr>
          <w:lang w:val="fr-CH"/>
        </w:rPr>
        <w:t>Compte de liquidité prévu</w:t>
      </w:r>
      <w:bookmarkEnd w:id="98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9" w:name="_Toc22129872"/>
      <w:r>
        <w:rPr/>
        <w:t>Planification détaillée</w:t>
      </w:r>
      <w:bookmarkEnd w:id="99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sectPr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340" w:top="851" w:footer="567" w:bottom="134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dit Suisse Type Light">
    <w:charset w:val="01"/>
    <w:family w:val="roman"/>
    <w:pitch w:val="variable"/>
  </w:font>
  <w:font w:name="Credit Suisse Headlin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redit Suisse Type Ligh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780619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573182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3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432254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4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53420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943439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1215718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320315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3420288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1027379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6275163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021565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8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5217252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139310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0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5936025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1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"/>
      <w:lvlJc w:val="left"/>
      <w:pPr>
        <w:tabs>
          <w:tab w:val="num" w:pos="0"/>
        </w:tabs>
        <w:ind w:left="198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96" w:hanging="198"/>
      </w:pPr>
      <w:rPr>
        <w:rFonts w:ascii="Credit Suisse Type Light" w:hAnsi="Credit Suisse Type Light" w:cs="Credit Suisse Type Light" w:hint="default"/>
        <w:color w:val="auto"/>
      </w:rPr>
    </w:lvl>
    <w:lvl w:ilvl="2">
      <w:start w:val="1"/>
      <w:numFmt w:val="bullet"/>
      <w:lvlText w:val=""/>
      <w:lvlJc w:val="left"/>
      <w:pPr>
        <w:tabs>
          <w:tab w:val="num" w:pos="2835"/>
        </w:tabs>
        <w:ind w:left="594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3">
      <w:start w:val="1"/>
      <w:numFmt w:val="bullet"/>
      <w:lvlText w:val="−"/>
      <w:lvlJc w:val="left"/>
      <w:pPr>
        <w:tabs>
          <w:tab w:val="num" w:pos="5670"/>
        </w:tabs>
        <w:ind w:left="792" w:hanging="198"/>
      </w:pPr>
      <w:rPr>
        <w:rFonts w:ascii="Credit Suisse Type Light" w:hAnsi="Credit Suisse Type Light" w:cs="Credit Suisse Type Light" w:hint="default"/>
        <w:color w:val="auto"/>
      </w:rPr>
    </w:lvl>
    <w:lvl w:ilvl="4">
      <w:start w:val="1"/>
      <w:numFmt w:val="bullet"/>
      <w:lvlText w:val=""/>
      <w:lvlJc w:val="left"/>
      <w:pPr>
        <w:tabs>
          <w:tab w:val="num" w:pos="0"/>
        </w:tabs>
        <w:ind w:left="990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188" w:hanging="198"/>
      </w:pPr>
      <w:rPr>
        <w:rFonts w:ascii="Credit Suisse Type Light" w:hAnsi="Credit Suisse Type Light" w:cs="Credit Suisse Type Light" w:hint="default"/>
        <w:color w:val="auto"/>
      </w:rPr>
    </w:lvl>
    <w:lvl w:ilvl="6">
      <w:start w:val="1"/>
      <w:numFmt w:val="bullet"/>
      <w:lvlText w:val=""/>
      <w:lvlJc w:val="left"/>
      <w:pPr>
        <w:tabs>
          <w:tab w:val="num" w:pos="0"/>
        </w:tabs>
        <w:ind w:left="1389" w:hanging="201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1588" w:hanging="199"/>
      </w:pPr>
      <w:rPr>
        <w:rFonts w:ascii="Credit Suisse Type Light" w:hAnsi="Credit Suisse Type Light" w:cs="Credit Suisse Type Light" w:hint="default"/>
        <w:color w:val="auto"/>
      </w:rPr>
    </w:lvl>
    <w:lvl w:ilvl="8">
      <w:start w:val="1"/>
      <w:numFmt w:val="bullet"/>
      <w:lvlText w:val=""/>
      <w:lvlJc w:val="left"/>
      <w:pPr>
        <w:tabs>
          <w:tab w:val="num" w:pos="0"/>
        </w:tabs>
        <w:ind w:left="1786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</w:abstractNum>
  <w:abstractNum w:abstractNumId="2">
    <w:lvl w:ilvl="0">
      <w:start w:val="1"/>
      <w:numFmt w:val="bullet"/>
      <w:lvlText w:val="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32" w:hanging="255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2" w:hanging="2552"/>
      </w:pPr>
      <w:rPr/>
    </w:lvl>
    <w:lvl w:ilvl="2">
      <w:start w:val="1"/>
      <w:numFmt w:val="decimal"/>
      <w:lvlText w:val="%1.%2.%3"/>
      <w:lvlJc w:val="left"/>
      <w:pPr>
        <w:tabs>
          <w:tab w:val="num" w:pos="5103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255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decimal"/>
      <w:lvlText w:val="%1.%2"/>
      <w:lvlJc w:val="left"/>
      <w:pPr>
        <w:tabs>
          <w:tab w:val="num" w:pos="2552"/>
        </w:tabs>
        <w:ind w:left="2552" w:hanging="2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redit Suisse Type Light" w:hAnsi="Credit Suisse Type Light" w:eastAsia="Credit Suisse Type Light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4" w:qFormat="1"/>
    <w:lsdException w:name="heading 2" w:uiPriority="9" w:semiHidden="1" w:unhideWhenUsed="1" w:qFormat="1"/>
    <w:lsdException w:name="heading 3" w:uiPriority="5"/>
    <w:lsdException w:name="heading 4" w:uiPriority="9" w:semiHidden="1" w:unhideWhenUsed="1"/>
    <w:lsdException w:name="heading 5" w:uiPriority="9" w:semiHidden="1" w:qFormat="1"/>
    <w:lsdException w:name="heading 6" w:uiPriority="9" w:semiHidden="1" w:qFormat="1"/>
    <w:lsdException w:name="heading 7" w:uiPriority="9" w:semiHidden="1" w:qFormat="1"/>
    <w:lsdException w:name="heading 8" w:uiPriority="9" w:semiHidden="1" w:qFormat="1"/>
    <w:lsdException w:name="heading 9" w:uiPriority="9" w:semiHidden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7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8" w:qFormat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6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b86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3"/>
    <w:qFormat/>
    <w:rsid w:val="005d1eeb"/>
    <w:pPr>
      <w:keepNext w:val="true"/>
      <w:keepLines/>
      <w:spacing w:lineRule="exact" w:line="480"/>
      <w:outlineLvl w:val="0"/>
    </w:pPr>
    <w:rPr>
      <w:rFonts w:ascii="Credit Suisse Headline" w:hAnsi="Credit Suisse Headline" w:eastAsia="" w:cs="" w:asciiTheme="majorHAnsi" w:cstheme="majorBidi" w:eastAsiaTheme="majorEastAsia" w:hAnsiTheme="majorHAnsi"/>
      <w:bCs/>
      <w:sz w:val="48"/>
    </w:rPr>
  </w:style>
  <w:style w:type="paragraph" w:styleId="Heading2">
    <w:name w:val="Heading 2"/>
    <w:basedOn w:val="Normal"/>
    <w:next w:val="Normal"/>
    <w:link w:val="Heading2Char"/>
    <w:uiPriority w:val="4"/>
    <w:qFormat/>
    <w:rsid w:val="00804417"/>
    <w:pPr>
      <w:keepNext w:val="true"/>
      <w:keepLines/>
      <w:spacing w:lineRule="exact" w:line="360" w:before="85" w:after="85"/>
      <w:outlineLvl w:val="1"/>
    </w:pPr>
    <w:rPr>
      <w:rFonts w:ascii="Credit Suisse Headline" w:hAnsi="Credit Suisse Headline" w:eastAsia="" w:cs="" w:asciiTheme="majorHAnsi" w:cstheme="majorBidi" w:eastAsiaTheme="majorEastAsia" w:hAnsiTheme="majorHAnsi"/>
      <w:bCs/>
      <w:sz w:val="32"/>
    </w:rPr>
  </w:style>
  <w:style w:type="paragraph" w:styleId="Heading3">
    <w:name w:val="Heading 3"/>
    <w:basedOn w:val="Normal"/>
    <w:next w:val="Normal"/>
    <w:link w:val="Heading3Char"/>
    <w:uiPriority w:val="5"/>
    <w:semiHidden/>
    <w:qFormat/>
    <w:rsid w:val="005b6232"/>
    <w:pPr>
      <w:keepNext w:val="true"/>
      <w:keepLines/>
      <w:spacing w:before="200" w:after="0"/>
      <w:outlineLvl w:val="2"/>
    </w:pPr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paragraph" w:styleId="Heading4">
    <w:name w:val="Heading 4"/>
    <w:basedOn w:val="Normal"/>
    <w:next w:val="Normal"/>
    <w:link w:val="Heading4Char"/>
    <w:uiPriority w:val="9"/>
    <w:semiHidden/>
    <w:qFormat/>
    <w:rsid w:val="00224603"/>
    <w:pPr>
      <w:keepNext w:val="true"/>
      <w:keepLines/>
      <w:spacing w:before="200" w:after="0"/>
      <w:outlineLvl w:val="3"/>
    </w:pPr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3"/>
    <w:qFormat/>
    <w:rsid w:val="005d1eeb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48"/>
    </w:rPr>
  </w:style>
  <w:style w:type="character" w:styleId="Heading2Char" w:customStyle="1">
    <w:name w:val="Heading 2 Char"/>
    <w:basedOn w:val="DefaultParagraphFont"/>
    <w:link w:val="Heading2"/>
    <w:uiPriority w:val="4"/>
    <w:qFormat/>
    <w:rsid w:val="00804417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32"/>
    </w:rPr>
  </w:style>
  <w:style w:type="character" w:styleId="TitleChar" w:customStyle="1">
    <w:name w:val="Title Char"/>
    <w:basedOn w:val="DefaultParagraphFont"/>
    <w:link w:val="Title"/>
    <w:uiPriority w:val="10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color w:val="000000" w:themeColor="text1"/>
      <w:sz w:val="28"/>
      <w:szCs w:val="52"/>
    </w:rPr>
  </w:style>
  <w:style w:type="character" w:styleId="Emphasis">
    <w:name w:val="Emphasis"/>
    <w:basedOn w:val="DefaultParagraphFont"/>
    <w:uiPriority w:val="6"/>
    <w:semiHidden/>
    <w:qFormat/>
    <w:rsid w:val="002a42b8"/>
    <w:rPr>
      <w:rFonts w:ascii="Credit Suisse Type Light" w:hAnsi="Credit Suisse Type Light" w:asciiTheme="minorHAnsi" w:hAnsiTheme="minorHAnsi"/>
      <w:b/>
      <w:i w:val="false"/>
      <w:iCs/>
      <w:color w:val="auto"/>
      <w:sz w:val="20"/>
    </w:rPr>
  </w:style>
  <w:style w:type="character" w:styleId="Heading3Char" w:customStyle="1">
    <w:name w:val="Heading 3 Char"/>
    <w:basedOn w:val="DefaultParagraphFont"/>
    <w:link w:val="Heading3"/>
    <w:uiPriority w:val="5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c7830"/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  <w:kern w:val="2"/>
      <w:sz w:val="20"/>
    </w:rPr>
  </w:style>
  <w:style w:type="character" w:styleId="ListBulletChar" w:customStyle="1">
    <w:name w:val="List Bullet Char"/>
    <w:basedOn w:val="DefaultParagraphFont"/>
    <w:link w:val="ListBullet"/>
    <w:uiPriority w:val="7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9d0"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810cf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36e5f"/>
    <w:rPr>
      <w:rFonts w:ascii="Credit Suisse Type Light" w:hAnsi="Credit Suisse Type Light"/>
      <w:color w:val="000000" w:themeColor="text1"/>
      <w:sz w:val="14"/>
    </w:rPr>
  </w:style>
  <w:style w:type="character" w:styleId="InternetLink">
    <w:name w:val="Hyperlink"/>
    <w:basedOn w:val="DefaultParagraphFont"/>
    <w:uiPriority w:val="99"/>
    <w:unhideWhenUsed/>
    <w:rsid w:val="004845ad"/>
    <w:rPr>
      <w:color w:val="000000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203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9203b"/>
    <w:rPr>
      <w:rFonts w:ascii="Credit Suisse Type Light" w:hAnsi="Credit Suisse Type Light"/>
      <w:color w:val="000000" w:themeColor="text1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9203b"/>
    <w:rPr>
      <w:rFonts w:ascii="Credit Suisse Type Light" w:hAnsi="Credit Suisse Type Light"/>
      <w:b/>
      <w:bCs/>
      <w:color w:val="000000" w:themeColor="tex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25a4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link w:val="ListBulletChar"/>
    <w:uiPriority w:val="7"/>
    <w:semiHidden/>
    <w:qFormat/>
    <w:rsid w:val="001a2a9b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8"/>
    <w:semiHidden/>
    <w:qFormat/>
    <w:rsid w:val="001a2a9b"/>
    <w:pPr>
      <w:numPr>
        <w:ilvl w:val="1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TitleChar"/>
    <w:uiPriority w:val="10"/>
    <w:semiHidden/>
    <w:qFormat/>
    <w:rsid w:val="00dc4f33"/>
    <w:pPr>
      <w:spacing w:lineRule="exact" w:line="430" w:before="0" w:after="0"/>
      <w:contextualSpacing/>
    </w:pPr>
    <w:rPr>
      <w:rFonts w:ascii="Credit Suisse Headline" w:hAnsi="Credit Suisse Headline" w:eastAsia="" w:cs="" w:asciiTheme="majorHAnsi" w:cstheme="majorBidi" w:eastAsiaTheme="majorEastAsia" w:hAnsiTheme="majorHAnsi"/>
      <w:b/>
      <w:sz w:val="28"/>
      <w:szCs w:val="5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9d0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6220"/>
    <w:pPr>
      <w:spacing w:lineRule="auto" w:line="276"/>
      <w:outlineLvl w:val="9"/>
    </w:pPr>
    <w:rPr>
      <w:color w:val="00559A" w:themeColor="accent1" w:themeShade="bf"/>
      <w:sz w:val="28"/>
      <w:szCs w:val="28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6584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e5f"/>
    <w:pPr>
      <w:tabs>
        <w:tab w:val="clear" w:pos="720"/>
        <w:tab w:val="right" w:pos="1928" w:leader="none"/>
      </w:tabs>
      <w:spacing w:lineRule="atLeast" w:line="160"/>
      <w:jc w:val="right"/>
    </w:pPr>
    <w:rPr>
      <w:sz w:val="14"/>
    </w:rPr>
  </w:style>
  <w:style w:type="paragraph" w:styleId="CSDocType" w:customStyle="1">
    <w:name w:val="CS DocType"/>
    <w:basedOn w:val="Header"/>
    <w:semiHidden/>
    <w:qFormat/>
    <w:rsid w:val="00165846"/>
    <w:pPr>
      <w:tabs>
        <w:tab w:val="clear" w:pos="4680"/>
        <w:tab w:val="clear" w:pos="9360"/>
        <w:tab w:val="center" w:pos="4536" w:leader="none"/>
        <w:tab w:val="right" w:pos="9072" w:leader="none"/>
      </w:tabs>
      <w:spacing w:lineRule="exact" w:line="160"/>
      <w:ind w:left="57" w:hanging="0"/>
    </w:pPr>
    <w:rPr>
      <w:sz w:val="14"/>
    </w:rPr>
  </w:style>
  <w:style w:type="paragraph" w:styleId="01aCoverHeadlineLarge" w:customStyle="1">
    <w:name w:val="01a Cover Headline - Large"/>
    <w:basedOn w:val="Normal"/>
    <w:qFormat/>
    <w:rsid w:val="00a50b88"/>
    <w:pPr>
      <w:spacing w:lineRule="exact" w:line="1200" w:before="0" w:after="0"/>
      <w:contextualSpacing/>
    </w:pPr>
    <w:rPr>
      <w:rFonts w:ascii="Credit Suisse Headline" w:hAnsi="Credit Suisse Headline" w:eastAsia="" w:cs="" w:cstheme="majorBidi" w:eastAsiaTheme="majorEastAsia"/>
      <w:spacing w:val="-6"/>
      <w:kern w:val="2"/>
      <w:sz w:val="120"/>
      <w:szCs w:val="56"/>
    </w:rPr>
  </w:style>
  <w:style w:type="paragraph" w:styleId="10bPublicationDescriptor2" w:customStyle="1">
    <w:name w:val="10b Publication Descriptor 2"/>
    <w:basedOn w:val="Normal"/>
    <w:qFormat/>
    <w:rsid w:val="00336e5f"/>
    <w:pPr>
      <w:tabs>
        <w:tab w:val="clear" w:pos="720"/>
        <w:tab w:val="center" w:pos="4536" w:leader="none"/>
        <w:tab w:val="right" w:pos="9072" w:leader="none"/>
      </w:tabs>
      <w:spacing w:lineRule="atLeast" w:line="160"/>
      <w:ind w:left="57" w:hanging="0"/>
    </w:pPr>
    <w:rPr>
      <w:sz w:val="14"/>
    </w:rPr>
  </w:style>
  <w:style w:type="paragraph" w:styleId="01bCoverHeadlineMedium" w:customStyle="1">
    <w:name w:val="01b Cover Headline - Medium"/>
    <w:basedOn w:val="01aCoverHeadlineLarge"/>
    <w:qFormat/>
    <w:rsid w:val="00a50b88"/>
    <w:pPr>
      <w:spacing w:lineRule="exact" w:line="960"/>
    </w:pPr>
    <w:rPr>
      <w:sz w:val="96"/>
    </w:rPr>
  </w:style>
  <w:style w:type="paragraph" w:styleId="01cCoverHeadlineSmall" w:customStyle="1">
    <w:name w:val="01c Cover Headline - Small"/>
    <w:basedOn w:val="01bCoverHeadlineMedium"/>
    <w:qFormat/>
    <w:rsid w:val="001a36b9"/>
    <w:pPr>
      <w:spacing w:lineRule="exact" w:line="720"/>
    </w:pPr>
    <w:rPr>
      <w:sz w:val="72"/>
    </w:rPr>
  </w:style>
  <w:style w:type="paragraph" w:styleId="07aSmallPrint" w:customStyle="1">
    <w:name w:val="07a Small Print"/>
    <w:basedOn w:val="Normal"/>
    <w:qFormat/>
    <w:rsid w:val="00bd1c92"/>
    <w:pPr>
      <w:spacing w:lineRule="atLeast" w:line="160"/>
    </w:pPr>
    <w:rPr>
      <w:sz w:val="14"/>
    </w:rPr>
  </w:style>
  <w:style w:type="paragraph" w:styleId="10aPublicationDescriptor1" w:customStyle="1">
    <w:name w:val="10a Publication Descriptor 1"/>
    <w:basedOn w:val="07aSmallPrint"/>
    <w:qFormat/>
    <w:rsid w:val="00336e5f"/>
    <w:pPr>
      <w:spacing w:lineRule="atLeast" w:line="240"/>
    </w:pPr>
    <w:rPr>
      <w:sz w:val="20"/>
    </w:rPr>
  </w:style>
  <w:style w:type="paragraph" w:styleId="08aHeadlineLarge" w:customStyle="1">
    <w:name w:val="08a Headline Large"/>
    <w:basedOn w:val="10aPublicationDescriptor1"/>
    <w:qFormat/>
    <w:rsid w:val="00792a38"/>
    <w:pPr>
      <w:spacing w:lineRule="exact" w:line="480"/>
    </w:pPr>
    <w:rPr>
      <w:rFonts w:ascii="Credit Suisse Headline" w:hAnsi="Credit Suisse Headline" w:asciiTheme="majorHAnsi" w:hAnsiTheme="majorHAnsi"/>
      <w:sz w:val="48"/>
    </w:rPr>
  </w:style>
  <w:style w:type="paragraph" w:styleId="11CoverSecondaryMessage" w:customStyle="1">
    <w:name w:val="11 Cover Secondary Message"/>
    <w:basedOn w:val="Normal"/>
    <w:qFormat/>
    <w:rsid w:val="00336e5f"/>
    <w:pPr>
      <w:spacing w:lineRule="atLeast" w:line="280"/>
    </w:pPr>
    <w:rPr>
      <w:sz w:val="24"/>
    </w:rPr>
  </w:style>
  <w:style w:type="paragraph" w:styleId="BodyCopyHeadlineMarginalie" w:customStyle="1">
    <w:name w:val="Body Copy Headline Marginalie"/>
    <w:basedOn w:val="02cBodyCopyLight"/>
    <w:qFormat/>
    <w:rsid w:val="00620e30"/>
    <w:pPr>
      <w:numPr>
        <w:ilvl w:val="0"/>
        <w:numId w:val="4"/>
      </w:numPr>
      <w:spacing w:lineRule="exact" w:line="360" w:before="240" w:after="240"/>
      <w:ind w:left="2552" w:hanging="0"/>
      <w:mirrorIndents/>
    </w:pPr>
    <w:rPr>
      <w:rFonts w:ascii="Credit Suisse Headline" w:hAnsi="Credit Suisse Headline" w:asciiTheme="majorHAnsi" w:hAnsiTheme="majorHAnsi"/>
      <w:sz w:val="32"/>
    </w:rPr>
  </w:style>
  <w:style w:type="paragraph" w:styleId="09Intro" w:customStyle="1">
    <w:name w:val="09 Intro"/>
    <w:basedOn w:val="Normal"/>
    <w:qFormat/>
    <w:rsid w:val="006d5f2a"/>
    <w:pPr>
      <w:spacing w:lineRule="exact" w:line="360"/>
    </w:pPr>
    <w:rPr>
      <w:rFonts w:ascii="Credit Suisse Headline" w:hAnsi="Credit Suisse Headline" w:asciiTheme="majorHAnsi" w:hAnsiTheme="majorHAnsi"/>
      <w:sz w:val="32"/>
    </w:rPr>
  </w:style>
  <w:style w:type="paragraph" w:styleId="02cBodyCopyLight" w:customStyle="1">
    <w:name w:val="02c Body Copy Light"/>
    <w:basedOn w:val="09Intro"/>
    <w:qFormat/>
    <w:rsid w:val="00bd1c92"/>
    <w:pPr>
      <w:spacing w:lineRule="atLeast" w:line="240"/>
    </w:pPr>
    <w:rPr>
      <w:rFonts w:ascii="Credit Suisse Type Light" w:hAnsi="Credit Suisse Type Light" w:asciiTheme="minorHAnsi" w:hAnsiTheme="minorHAnsi"/>
      <w:sz w:val="20"/>
    </w:rPr>
  </w:style>
  <w:style w:type="paragraph" w:styleId="08bHeadlineSmall" w:customStyle="1">
    <w:name w:val="08b Headline Small"/>
    <w:basedOn w:val="02cBodyCopyLight"/>
    <w:qFormat/>
    <w:rsid w:val="00a6717a"/>
    <w:pPr>
      <w:spacing w:lineRule="exact" w:line="360" w:before="85" w:after="85"/>
    </w:pPr>
    <w:rPr>
      <w:rFonts w:ascii="Credit Suisse Headline" w:hAnsi="Credit Suisse Headline" w:asciiTheme="majorHAnsi" w:hAnsiTheme="majorHAnsi"/>
      <w:sz w:val="32"/>
    </w:rPr>
  </w:style>
  <w:style w:type="paragraph" w:styleId="02dBodyCopyBold" w:customStyle="1">
    <w:name w:val="02d Body Copy Bold"/>
    <w:basedOn w:val="02cBodyCopyLight"/>
    <w:qFormat/>
    <w:rsid w:val="00346246"/>
    <w:pPr/>
    <w:rPr>
      <w:b/>
    </w:rPr>
  </w:style>
  <w:style w:type="paragraph" w:styleId="03aBodyCopyBulletsIndention" w:customStyle="1">
    <w:name w:val="03a Body Copy Bullets Indention"/>
    <w:basedOn w:val="01aCoverHeadlineLarge"/>
    <w:qFormat/>
    <w:rsid w:val="00bd1c92"/>
    <w:pPr>
      <w:numPr>
        <w:ilvl w:val="0"/>
        <w:numId w:val="2"/>
      </w:numPr>
      <w:spacing w:lineRule="atLeast" w:line="240" w:before="120" w:after="0"/>
      <w:ind w:left="2779" w:hanging="227"/>
      <w:contextualSpacing w:val="false"/>
    </w:pPr>
    <w:rPr>
      <w:rFonts w:ascii="Credit Suisse Type Light" w:hAnsi="Credit Suisse Type Light" w:asciiTheme="minorHAnsi" w:hAnsiTheme="minorHAnsi"/>
      <w:spacing w:val="0"/>
      <w:sz w:val="20"/>
    </w:rPr>
  </w:style>
  <w:style w:type="paragraph" w:styleId="03bBodyCopyBulletsLevel2Indention" w:customStyle="1">
    <w:name w:val="03b Body Copy Bullets Level 2 Indention"/>
    <w:basedOn w:val="03aBodyCopyBulletsIndention"/>
    <w:qFormat/>
    <w:rsid w:val="00bd1c92"/>
    <w:pPr>
      <w:numPr>
        <w:ilvl w:val="0"/>
        <w:numId w:val="3"/>
      </w:numPr>
      <w:spacing w:before="0" w:after="120"/>
      <w:ind w:left="3005" w:hanging="227"/>
      <w:contextualSpacing/>
    </w:pPr>
    <w:rPr/>
  </w:style>
  <w:style w:type="paragraph" w:styleId="04aBodyCopyBoldRuleAboveIndention" w:customStyle="1">
    <w:name w:val="04a Body Copy Bold - Rule Above Indention"/>
    <w:basedOn w:val="03bBodyCopyBulletsLevel2Indention"/>
    <w:qFormat/>
    <w:rsid w:val="001d6670"/>
    <w:pPr>
      <w:numPr>
        <w:ilvl w:val="0"/>
        <w:numId w:val="0"/>
      </w:numPr>
      <w:pBdr>
        <w:top w:val="single" w:sz="4" w:space="1" w:color="000000"/>
      </w:pBdr>
      <w:spacing w:before="0" w:after="0"/>
      <w:ind w:left="2552" w:hanging="227"/>
      <w:contextualSpacing/>
    </w:pPr>
    <w:rPr>
      <w:b/>
    </w:rPr>
  </w:style>
  <w:style w:type="paragraph" w:styleId="05bTableCopyBold" w:customStyle="1">
    <w:name w:val="05b Table Copy Bold"/>
    <w:basedOn w:val="04aBodyCopyBoldRuleAboveIndention"/>
    <w:qFormat/>
    <w:rsid w:val="00bd1c92"/>
    <w:pPr>
      <w:pBdr>
        <w:top w:val="nil"/>
      </w:pBdr>
      <w:spacing w:lineRule="atLeast" w:line="200" w:before="35" w:after="35"/>
      <w:ind w:left="0" w:hanging="227"/>
      <w:contextualSpacing w:val="false"/>
    </w:pPr>
    <w:rPr>
      <w:sz w:val="16"/>
    </w:rPr>
  </w:style>
  <w:style w:type="paragraph" w:styleId="05aTableCopy" w:customStyle="1">
    <w:name w:val="05a Table Copy"/>
    <w:basedOn w:val="05bTableCopyBold"/>
    <w:qFormat/>
    <w:rsid w:val="00bd1c92"/>
    <w:pPr/>
    <w:rPr>
      <w:b w:val="false"/>
    </w:rPr>
  </w:style>
  <w:style w:type="paragraph" w:styleId="BodyCopyLightMarginalieLevel2" w:customStyle="1">
    <w:name w:val="Body Copy Light Marginalie Level 2"/>
    <w:basedOn w:val="BodyCopyHeadlineMarginalie"/>
    <w:qFormat/>
    <w:rsid w:val="00336e5f"/>
    <w:pPr>
      <w:spacing w:lineRule="atLeast" w:line="240" w:before="0" w:after="0"/>
    </w:pPr>
    <w:rPr>
      <w:rFonts w:ascii="Credit Suisse Type Light" w:hAnsi="Credit Suisse Type Light" w:asciiTheme="minorHAnsi" w:hAnsiTheme="minorHAnsi"/>
      <w:b/>
      <w:sz w:val="20"/>
    </w:rPr>
  </w:style>
  <w:style w:type="paragraph" w:styleId="BodyCopyLightMarginalieLevel3" w:customStyle="1">
    <w:name w:val="Body Copy Light Marginalie Level 3"/>
    <w:basedOn w:val="BodyCopyHeadlineMarginalie"/>
    <w:qFormat/>
    <w:rsid w:val="00953c92"/>
    <w:pPr>
      <w:spacing w:lineRule="atLeast" w:line="240" w:before="0" w:after="0"/>
    </w:pPr>
    <w:rPr>
      <w:rFonts w:ascii="Credit Suisse Type Light" w:hAnsi="Credit Suisse Type Light" w:asciiTheme="minorHAnsi" w:hAnsiTheme="minorHAnsi"/>
      <w:sz w:val="20"/>
    </w:rPr>
  </w:style>
  <w:style w:type="paragraph" w:styleId="06aInfographicCopyLight" w:customStyle="1">
    <w:name w:val="06a Infographic Copy Light"/>
    <w:basedOn w:val="02cBodyCopyLight"/>
    <w:qFormat/>
    <w:rsid w:val="00bd1c92"/>
    <w:pPr>
      <w:spacing w:lineRule="atLeast" w:line="200"/>
    </w:pPr>
    <w:rPr>
      <w:sz w:val="16"/>
    </w:rPr>
  </w:style>
  <w:style w:type="paragraph" w:styleId="06bInfographicCopyRuleAbove" w:customStyle="1">
    <w:name w:val="06b Infographic Copy - Rule Above"/>
    <w:basedOn w:val="06aInfographicCopyLight"/>
    <w:qFormat/>
    <w:rsid w:val="00f26a66"/>
    <w:pPr>
      <w:pBdr>
        <w:top w:val="single" w:sz="4" w:space="1" w:color="A8A8A7"/>
      </w:pBdr>
      <w:spacing w:before="0" w:after="100"/>
    </w:pPr>
    <w:rPr/>
  </w:style>
  <w:style w:type="paragraph" w:styleId="NormalWeb">
    <w:name w:val="Normal (Web)"/>
    <w:basedOn w:val="Normal"/>
    <w:uiPriority w:val="99"/>
    <w:semiHidden/>
    <w:qFormat/>
    <w:rsid w:val="00be5388"/>
    <w:pPr>
      <w:spacing w:beforeAutospacing="1" w:afterAutospacing="1"/>
    </w:pPr>
    <w:rPr>
      <w:rFonts w:ascii="Times New Roman" w:hAnsi="Times New Roman" w:eastAsia="" w:cs="Times New Roman" w:eastAsiaTheme="minorEastAsia"/>
      <w:color w:val="auto"/>
      <w:sz w:val="24"/>
      <w:szCs w:val="24"/>
    </w:rPr>
  </w:style>
  <w:style w:type="paragraph" w:styleId="Line" w:customStyle="1">
    <w:name w:val="Line"/>
    <w:basedOn w:val="08aHeadlineLarge"/>
    <w:qFormat/>
    <w:rsid w:val="00202e0f"/>
    <w:pPr>
      <w:pBdr>
        <w:bottom w:val="single" w:sz="4" w:space="0" w:color="000000"/>
      </w:pBdr>
      <w:spacing w:lineRule="exact" w:line="380"/>
      <w:ind w:left="28" w:right="9667" w:hanging="0"/>
    </w:pPr>
    <w:rPr>
      <w:sz w:val="38"/>
    </w:rPr>
  </w:style>
  <w:style w:type="paragraph" w:styleId="02aBodyCopyLightIndention" w:customStyle="1">
    <w:name w:val="02a Body Copy Light Indention"/>
    <w:basedOn w:val="02cBodyCopyLight"/>
    <w:qFormat/>
    <w:rsid w:val="00bd1c92"/>
    <w:pPr>
      <w:ind w:left="2552" w:hanging="0"/>
    </w:pPr>
    <w:rPr/>
  </w:style>
  <w:style w:type="paragraph" w:styleId="02bBodyCopyBoldIndention" w:customStyle="1">
    <w:name w:val="02b Body Copy Bold Indention"/>
    <w:basedOn w:val="02dBodyCopyBold"/>
    <w:qFormat/>
    <w:rsid w:val="00bd1c92"/>
    <w:pPr>
      <w:ind w:left="2552" w:hanging="0"/>
    </w:pPr>
    <w:rPr/>
  </w:style>
  <w:style w:type="paragraph" w:styleId="03cBodyCopyBullets" w:customStyle="1">
    <w:name w:val="03c Body Copy Bullets"/>
    <w:basedOn w:val="03aBodyCopyBulletsIndention"/>
    <w:qFormat/>
    <w:rsid w:val="00bd1c92"/>
    <w:pPr>
      <w:ind w:left="227" w:hanging="227"/>
    </w:pPr>
    <w:rPr/>
  </w:style>
  <w:style w:type="paragraph" w:styleId="03dBodyCopyBulletsLevel2" w:customStyle="1">
    <w:name w:val="03d Body Copy Bullets Level 2"/>
    <w:basedOn w:val="03bBodyCopyBulletsLevel2Indention"/>
    <w:qFormat/>
    <w:rsid w:val="00c46e01"/>
    <w:pPr>
      <w:ind w:left="454" w:hanging="227"/>
    </w:pPr>
    <w:rPr/>
  </w:style>
  <w:style w:type="paragraph" w:styleId="Numbering" w:customStyle="1">
    <w:name w:val="Numbering"/>
    <w:basedOn w:val="02cBodyCopyLight"/>
    <w:qFormat/>
    <w:rsid w:val="006e0cb5"/>
    <w:pPr>
      <w:numPr>
        <w:ilvl w:val="0"/>
        <w:numId w:val="5"/>
      </w:numPr>
    </w:pPr>
    <w:rPr/>
  </w:style>
  <w:style w:type="paragraph" w:styleId="NumberingLevel2" w:customStyle="1">
    <w:name w:val="Numbering Level 2"/>
    <w:basedOn w:val="Numbering"/>
    <w:qFormat/>
    <w:rsid w:val="005f5e35"/>
    <w:pPr/>
    <w:rPr/>
  </w:style>
  <w:style w:type="paragraph" w:styleId="NumberingLevel3" w:customStyle="1">
    <w:name w:val="Numbering Level 3"/>
    <w:basedOn w:val="NumberingLevel2"/>
    <w:qFormat/>
    <w:rsid w:val="005f5e35"/>
    <w:pPr/>
    <w:rPr/>
  </w:style>
  <w:style w:type="paragraph" w:styleId="NumberingLevel4" w:customStyle="1">
    <w:name w:val="Numbering Level 4"/>
    <w:basedOn w:val="NumberingLevel3"/>
    <w:qFormat/>
    <w:rsid w:val="005f5e35"/>
    <w:pPr/>
    <w:rPr/>
  </w:style>
  <w:style w:type="paragraph" w:styleId="04bBodyCopyBoldRuleAbove" w:customStyle="1">
    <w:name w:val="04b Body Copy Bold - Rule Above"/>
    <w:basedOn w:val="04aBodyCopyBoldRuleAboveIndention"/>
    <w:qFormat/>
    <w:rsid w:val="000360cc"/>
    <w:pPr>
      <w:ind w:left="0" w:hanging="227"/>
    </w:pPr>
    <w:rPr/>
  </w:style>
  <w:style w:type="paragraph" w:styleId="NumberingBold" w:customStyle="1">
    <w:name w:val="Numbering Bold"/>
    <w:basedOn w:val="02cBodyCopyLight"/>
    <w:qFormat/>
    <w:rsid w:val="00f653fb"/>
    <w:pPr>
      <w:numPr>
        <w:ilvl w:val="0"/>
        <w:numId w:val="6"/>
      </w:numPr>
    </w:pPr>
    <w:rPr>
      <w:b/>
    </w:rPr>
  </w:style>
  <w:style w:type="paragraph" w:styleId="07bSmalPrintIndention" w:customStyle="1">
    <w:name w:val="07b Smal Print Indention"/>
    <w:basedOn w:val="07aSmallPrint"/>
    <w:qFormat/>
    <w:rsid w:val="00747c81"/>
    <w:pPr>
      <w:ind w:left="2552" w:hanging="0"/>
    </w:pPr>
    <w:rPr/>
  </w:style>
  <w:style w:type="paragraph" w:styleId="02bBodyCopyBold" w:customStyle="1">
    <w:name w:val="02b Body Copy Bold"/>
    <w:basedOn w:val="Heading2"/>
    <w:semiHidden/>
    <w:qFormat/>
    <w:rsid w:val="007c7c24"/>
    <w:pPr>
      <w:spacing w:lineRule="exact" w:line="240" w:before="0" w:after="0"/>
    </w:pPr>
    <w:rPr>
      <w:rFonts w:ascii="Credit Suisse Type Light" w:hAnsi="Credit Suisse Type Light"/>
      <w:b/>
      <w:bCs w:val="false"/>
      <w:sz w:val="20"/>
      <w:szCs w:val="26"/>
      <w:lang w:val="it-CH"/>
    </w:rPr>
  </w:style>
  <w:style w:type="paragraph" w:styleId="Contents1">
    <w:name w:val="TOC 1"/>
    <w:basedOn w:val="Normal"/>
    <w:next w:val="Normal"/>
    <w:autoRedefine/>
    <w:uiPriority w:val="39"/>
    <w:unhideWhenUsed/>
    <w:rsid w:val="00f2623a"/>
    <w:pPr>
      <w:pBdr>
        <w:top w:val="single" w:sz="4" w:space="1" w:color="000000"/>
      </w:pBdr>
      <w:tabs>
        <w:tab w:val="clear" w:pos="720"/>
        <w:tab w:val="right" w:pos="10195" w:leader="none"/>
      </w:tabs>
      <w:spacing w:lineRule="exact" w:line="240" w:before="240" w:after="120"/>
      <w:ind w:left="2552" w:hanging="0"/>
    </w:pPr>
    <w:rPr>
      <w:b/>
    </w:rPr>
  </w:style>
  <w:style w:type="paragraph" w:styleId="Contents2">
    <w:name w:val="TOC 2"/>
    <w:basedOn w:val="Normal"/>
    <w:next w:val="Normal"/>
    <w:autoRedefine/>
    <w:uiPriority w:val="39"/>
    <w:unhideWhenUsed/>
    <w:rsid w:val="00a358a2"/>
    <w:pPr>
      <w:tabs>
        <w:tab w:val="clear" w:pos="720"/>
        <w:tab w:val="left" w:pos="3261" w:leader="none"/>
        <w:tab w:val="right" w:pos="10195" w:leader="none"/>
      </w:tabs>
      <w:spacing w:before="0" w:after="120"/>
      <w:ind w:left="3289" w:hanging="737"/>
    </w:pPr>
    <w:rPr/>
  </w:style>
  <w:style w:type="paragraph" w:styleId="TOC2NoSpacing" w:customStyle="1">
    <w:name w:val="TOC 2 No Spacing"/>
    <w:basedOn w:val="Contents2"/>
    <w:qFormat/>
    <w:rsid w:val="00813d81"/>
    <w:pPr>
      <w:tabs>
        <w:tab w:val="left" w:pos="3050" w:leader="none"/>
        <w:tab w:val="left" w:pos="3261" w:leader="none"/>
        <w:tab w:val="right" w:pos="10195" w:leader="none"/>
      </w:tabs>
      <w:spacing w:before="0" w:after="120"/>
      <w:contextualSpacing/>
    </w:pPr>
    <w:rPr/>
  </w:style>
  <w:style w:type="paragraph" w:styleId="BodyCopyLightMarginalieLevel4" w:customStyle="1">
    <w:name w:val="Body Copy Light Marginalie Level 4"/>
    <w:basedOn w:val="BodyCopyLightMarginalieLevel3"/>
    <w:qFormat/>
    <w:rsid w:val="00fe4e93"/>
    <w:pPr/>
    <w:rPr/>
  </w:style>
  <w:style w:type="paragraph" w:styleId="BodyCopyLightMarginalieLevel5" w:customStyle="1">
    <w:name w:val="Body Copy Light Marginalie Level 5"/>
    <w:basedOn w:val="BodyCopyLightMarginalieLevel4"/>
    <w:qFormat/>
    <w:rsid w:val="00a13818"/>
    <w:pPr/>
    <w:rPr/>
  </w:style>
  <w:style w:type="paragraph" w:styleId="Contents3">
    <w:name w:val="TOC 3"/>
    <w:basedOn w:val="Normal"/>
    <w:next w:val="Normal"/>
    <w:autoRedefine/>
    <w:uiPriority w:val="39"/>
    <w:unhideWhenUsed/>
    <w:rsid w:val="00a358a2"/>
    <w:pPr>
      <w:tabs>
        <w:tab w:val="clear" w:pos="720"/>
        <w:tab w:val="left" w:pos="3402" w:leader="none"/>
        <w:tab w:val="right" w:pos="10195" w:leader="none"/>
      </w:tabs>
      <w:spacing w:before="0" w:after="120"/>
      <w:ind w:left="3289" w:hanging="737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9203b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9203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CS" w:customStyle="1">
    <w:name w:val="List CS"/>
    <w:uiPriority w:val="99"/>
    <w:qFormat/>
    <w:rsid w:val="001a2a9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20c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om_entreprise.c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header" Target="header4.xml"/><Relationship Id="rId16" Type="http://schemas.openxmlformats.org/officeDocument/2006/relationships/footer" Target="footer7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header" Target="header6.xml"/><Relationship Id="rId20" Type="http://schemas.openxmlformats.org/officeDocument/2006/relationships/footer" Target="footer9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header" Target="header8.xml"/><Relationship Id="rId24" Type="http://schemas.openxmlformats.org/officeDocument/2006/relationships/footer" Target="footer11.xml"/><Relationship Id="rId25" Type="http://schemas.openxmlformats.org/officeDocument/2006/relationships/header" Target="header9.xml"/><Relationship Id="rId26" Type="http://schemas.openxmlformats.org/officeDocument/2006/relationships/footer" Target="footer12.xml"/><Relationship Id="rId27" Type="http://schemas.openxmlformats.org/officeDocument/2006/relationships/header" Target="header10.xml"/><Relationship Id="rId28" Type="http://schemas.openxmlformats.org/officeDocument/2006/relationships/footer" Target="footer13.xml"/><Relationship Id="rId29" Type="http://schemas.openxmlformats.org/officeDocument/2006/relationships/header" Target="header11.xml"/><Relationship Id="rId30" Type="http://schemas.openxmlformats.org/officeDocument/2006/relationships/footer" Target="footer14.xml"/><Relationship Id="rId31" Type="http://schemas.openxmlformats.org/officeDocument/2006/relationships/header" Target="header12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3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<Relationship Id="rId41" Type="http://schemas.openxmlformats.org/officeDocument/2006/relationships/customXml" Target="../customXml/item1.xml"/><Relationship Id="rId42" Type="http://schemas.openxmlformats.org/officeDocument/2006/relationships/customXml" Target="../customXml/item2.xml"/><Relationship Id="rId43" Type="http://schemas.openxmlformats.org/officeDocument/2006/relationships/customXml" Target="../customXml/item3.xml"/><Relationship Id="rId44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3001_NEW CS TEMPLATE">
  <a:themeElements>
    <a:clrScheme name="New Brand">
      <a:dk1>
        <a:sysClr val="windowText" lastClr="000000"/>
      </a:dk1>
      <a:lt1>
        <a:sysClr val="window" lastClr="FFFFFF"/>
      </a:lt1>
      <a:dk2>
        <a:srgbClr val="7F7F7F"/>
      </a:dk2>
      <a:lt2>
        <a:srgbClr val="E7E8E9"/>
      </a:lt2>
      <a:accent1>
        <a:srgbClr val="0072CE"/>
      </a:accent1>
      <a:accent2>
        <a:srgbClr val="78C043"/>
      </a:accent2>
      <a:accent3>
        <a:srgbClr val="865BBC"/>
      </a:accent3>
      <a:accent4>
        <a:srgbClr val="00B2AC"/>
      </a:accent4>
      <a:accent5>
        <a:srgbClr val="DA0C6F"/>
      </a:accent5>
      <a:accent6>
        <a:srgbClr val="FFFFFF"/>
      </a:accent6>
      <a:hlink>
        <a:srgbClr val="000000"/>
      </a:hlink>
      <a:folHlink>
        <a:srgbClr val="000000"/>
      </a:folHlink>
    </a:clrScheme>
    <a:fontScheme name="Custom 1">
      <a:majorFont>
        <a:latin typeface="Credit Suisse Headline"/>
        <a:ea typeface=""/>
        <a:cs typeface=""/>
      </a:majorFont>
      <a:minorFont>
        <a:latin typeface="Credit Suisse Type Light"/>
        <a:ea typeface=""/>
        <a:cs typeface=""/>
      </a:minorFont>
    </a:fontScheme>
    <a:fmtScheme name="Couture">
      <a:fillStyleLst>
        <a:solidFill>
          <a:schemeClr val="phClr"/>
        </a:solidFill>
        <a:solidFill>
          <a:schemeClr val="phClr">
            <a:tint val="65000"/>
          </a:schemeClr>
        </a:solidFill>
        <a:solidFill>
          <a:schemeClr val="phClr">
            <a:shade val="80000"/>
            <a:satMod val="180000"/>
          </a:schemeClr>
        </a:solidFill>
      </a:fillStyleLst>
      <a:lnStyleLst>
        <a:ln w="9525" cap="flat" cmpd="sng" algn="ctr">
          <a:solidFill>
            <a:schemeClr val="phClr"/>
          </a:solidFill>
          <a:prstDash val="solid"/>
        </a:ln>
        <a:ln w="10795" cap="flat" cmpd="sng" algn="ctr">
          <a:solidFill>
            <a:schemeClr val="phClr"/>
          </a:solidFill>
          <a:prstDash val="solid"/>
        </a:ln>
        <a:ln w="17145" cap="flat" cmpd="sng" algn="ctr">
          <a:solidFill>
            <a:schemeClr val="phClr">
              <a:shade val="95000"/>
              <a:alpha val="50000"/>
              <a:satMod val="150000"/>
            </a:schemeClr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44450" dist="13970" dir="5400000" algn="ctr" rotWithShape="0">
              <a:srgbClr val="000000">
                <a:alpha val="45000"/>
              </a:srgbClr>
            </a:outerShdw>
          </a:effectLst>
          <a:scene3d>
            <a:camera prst="orthographicFront">
              <a:rot lat="0" lon="0" rev="0"/>
            </a:camera>
            <a:lightRig rig="twoPt" dir="tl"/>
          </a:scene3d>
          <a:sp3d prstMaterial="flat">
            <a:bevelT w="19050" h="3175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0072CE"/>
        </a:solidFill>
        <a:ln>
          <a:noFill/>
        </a:ln>
      </a:spPr>
      <a:bodyPr rot="0" spcFirstLastPara="0" vertOverflow="overflow" horzOverflow="overflow" vert="horz" wrap="square" lIns="0" tIns="0" rIns="0" bIns="0" numCol="1" spcCol="0" rtlCol="0" fromWordArt="0" anchor="t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 w="12700">
          <a:solidFill>
            <a:schemeClr val="tx1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 marL="180000" indent="-180000">
          <a:buFont typeface="Wingdings" panose="05000000000000000000" pitchFamily="2" charset="2"/>
          <a:buChar char="§"/>
          <a:defRPr sz="1200" dirty="0" smtClean="0"/>
        </a:defPPr>
      </a:lstStyle>
    </a:txDef>
  </a:objectDefaults>
  <a:extraClrSchemeLst/>
  <a:custClrLst>
    <a:custClr name="Credit Suisse Blue">
      <a:srgbClr val="0072CE"/>
    </a:custClr>
    <a:custClr name="Credit Suisse Turquoise">
      <a:srgbClr val="00B2AC"/>
    </a:custClr>
    <a:custClr name="Credit Suisse Green">
      <a:srgbClr val="78C048"/>
    </a:custClr>
    <a:custClr name="Credit Suisse Purple">
      <a:srgbClr val="865BBC"/>
    </a:custClr>
    <a:custClr name="Credit Suisse Magenta">
      <a:srgbClr val="DA0C6F"/>
    </a:custClr>
    <a:custClr name="Credit Suisse Black">
      <a:srgbClr val="000000"/>
    </a:custClr>
    <a:custClr name="Credit Suisse Grey 3">
      <a:srgbClr val="DADADA"/>
    </a:custClr>
    <a:custClr name="White">
      <a:srgbClr val="FFFFFF"/>
    </a:custClr>
    <a:custClr name="White">
      <a:srgbClr val="FFFFFF"/>
    </a:custClr>
    <a:custClr name="RAG Green">
      <a:srgbClr val="008000"/>
    </a:custClr>
    <a:custClr name="Credit Suisse Dark Blue">
      <a:srgbClr val="003868"/>
    </a:custClr>
    <a:custClr name="Credit Suisse Dark Turquoise">
      <a:srgbClr val="005B66"/>
    </a:custClr>
    <a:custClr name="Credit Suisse Dark Green">
      <a:srgbClr val="00562A"/>
    </a:custClr>
    <a:custClr name="Credit Suisse Dark Purple">
      <a:srgbClr val="4C227C"/>
    </a:custClr>
    <a:custClr name="Credit Suisse Dark Magenta">
      <a:srgbClr val="7A004C"/>
    </a:custClr>
    <a:custClr name="Credit Suisse Grey 6">
      <a:srgbClr val="575756"/>
    </a:custClr>
    <a:custClr name="Credit Suisse Grey 2">
      <a:srgbClr val="E6E7E8"/>
    </a:custClr>
    <a:custClr name="White">
      <a:srgbClr val="FFFFFF"/>
    </a:custClr>
    <a:custClr name="White">
      <a:srgbClr val="FFFFFF"/>
    </a:custClr>
    <a:custClr name="RAG Red">
      <a:srgbClr val="D91E18"/>
    </a:custClr>
    <a:custClr name="Credit Suisse Mid Blue">
      <a:srgbClr val="004C97"/>
    </a:custClr>
    <a:custClr name="Credit Suisse Mid Turquoise">
      <a:srgbClr val="007D84"/>
    </a:custClr>
    <a:custClr name="Credit Suisse Mid Green">
      <a:srgbClr val="1F7C34"/>
    </a:custClr>
    <a:custClr name="Credit Suisse Mid Purple">
      <a:srgbClr val="633F9A"/>
    </a:custClr>
    <a:custClr name="Credit Suisse Mid Magenta">
      <a:srgbClr val="B4006E"/>
    </a:custClr>
    <a:custClr name="Credit Suisse Grey 5">
      <a:srgbClr val="7C7C7B"/>
    </a:custClr>
    <a:custClr name="Credit Suisse Grey 1">
      <a:srgbClr val="F1F2F2"/>
    </a:custClr>
    <a:custClr name="White">
      <a:srgbClr val="FFFFFF"/>
    </a:custClr>
    <a:custClr name="White">
      <a:srgbClr val="FFFFFF"/>
    </a:custClr>
    <a:custClr name="RAG Amber">
      <a:srgbClr val="FFB81C"/>
    </a:custClr>
    <a:custClr name="Credit Suisse Light Blue">
      <a:srgbClr val="ADC8E9"/>
    </a:custClr>
    <a:custClr name="Credit Suisse Light Turquoise">
      <a:srgbClr val="BFE5E2"/>
    </a:custClr>
    <a:custClr name="Credit Suisse Light Green">
      <a:srgbClr val="D5E9C1"/>
    </a:custClr>
    <a:custClr name="Credit Suisse Light Purple">
      <a:srgbClr val="D1C4E0"/>
    </a:custClr>
    <a:custClr name="Credit Suisse Light Magenta">
      <a:srgbClr val="F9C0CC"/>
    </a:custClr>
    <a:custClr name="Credit Suisse Grey 4">
      <a:srgbClr val="A8A8A7"/>
    </a:custClr>
    <a:custClr name="Credit Suisse White">
      <a:srgbClr val="FFFFFF"/>
    </a:custClr>
    <a:custClr name="White">
      <a:srgbClr val="FFFFFF"/>
    </a:custClr>
    <a:custClr name="White">
      <a:srgbClr val="FFFFFF"/>
    </a:custClr>
    <a:custClr name="White">
      <a:srgbClr val="FFFFFF"/>
    </a:custClr>
  </a:custClr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OrderDirectoryName xmlns="02833962-99e7-492f-93da-81b37d04b8e2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116CBE8084C049821E91E9A77F0C0C" ma:contentTypeVersion="1" ma:contentTypeDescription="Create a new document." ma:contentTypeScope="" ma:versionID="3d71e015fe0b53fc03c80aaca81236f3">
  <xsd:schema xmlns:xsd="http://www.w3.org/2001/XMLSchema" xmlns:xs="http://www.w3.org/2001/XMLSchema" xmlns:p="http://schemas.microsoft.com/office/2006/metadata/properties" xmlns:ns2="02833962-99e7-492f-93da-81b37d04b8e2" targetNamespace="http://schemas.microsoft.com/office/2006/metadata/properties" ma:root="true" ma:fieldsID="96fcacefcf8f4209a38e33cf7f447734" ns2:_="">
    <xsd:import namespace="02833962-99e7-492f-93da-81b37d04b8e2"/>
    <xsd:element name="properties">
      <xsd:complexType>
        <xsd:sequence>
          <xsd:element name="documentManagement">
            <xsd:complexType>
              <xsd:all>
                <xsd:element ref="ns2:OrderDirectoryNa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833962-99e7-492f-93da-81b37d04b8e2" elementFormDefault="qualified">
    <xsd:import namespace="http://schemas.microsoft.com/office/2006/documentManagement/types"/>
    <xsd:import namespace="http://schemas.microsoft.com/office/infopath/2007/PartnerControls"/>
    <xsd:element name="OrderDirectoryName" ma:index="8" nillable="true" ma:displayName="OrderDirectoryName" ma:internalName="OrderDirectoryNam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8D0B938-E3D2-47C6-8CF1-D33BCA14CF87}"/>
</file>

<file path=customXml/itemProps2.xml><?xml version="1.0" encoding="utf-8"?>
<ds:datastoreItem xmlns:ds="http://schemas.openxmlformats.org/officeDocument/2006/customXml" ds:itemID="{9E9037E6-E22E-453B-ABC7-6C299E50B2B1}"/>
</file>

<file path=customXml/itemProps3.xml><?xml version="1.0" encoding="utf-8"?>
<ds:datastoreItem xmlns:ds="http://schemas.openxmlformats.org/officeDocument/2006/customXml" ds:itemID="{9AA84B19-78F0-4CBA-B0E1-B8660D706B56}"/>
</file>

<file path=customXml/itemProps4.xml><?xml version="1.0" encoding="utf-8"?>
<ds:datastoreItem xmlns:ds="http://schemas.openxmlformats.org/officeDocument/2006/customXml" ds:itemID="{687B2F59-D22C-487E-B0C6-8EB50F44E9AA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1095</Words>
  <Characters>6676</Characters>
  <CharactersWithSpaces>7496</CharactersWithSpaces>
  <Paragraphs>274</Paragraphs>
  <Company>Credit Suis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6:00Z</dcterms:created>
  <dc:creator>Gniatkowska, Agnieszka M. (MCIZ 34)</dc:creator>
  <dc:description/>
  <dc:language>en-US</dc:language>
  <cp:lastModifiedBy>Checinska, Malgorzata (SMMS 441)</cp:lastModifiedBy>
  <cp:lastPrinted>2019-10-16T11:06:00Z</cp:lastPrinted>
  <dcterms:modified xsi:type="dcterms:W3CDTF">2019-11-05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ContentTypeId">
    <vt:lpwstr>0x010100FF116CBE8084C049821E91E9A77F0C0C</vt:lpwstr>
  </property>
  <property fmtid="{D5CDD505-2E9C-101B-9397-08002B2CF9AE}" pid="4" name="_SIProp12DataClass+5e2ccede-aa3d-4eba-b8ed-43e293c7fd2e">
    <vt:lpwstr>v=1.2&gt;I=5e2ccede-aa3d-4eba-b8ed-43e293c7fd2e&amp;N=Internal&amp;V=1.3&amp;U=S-1-5-21-2278521704-3980307904-2497600207-98787&amp;D=Wanat%2c+Monika+(MCIZ+33)&amp;A=Associated&amp;H=False</vt:lpwstr>
  </property>
</Properties>
</file>