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1039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4305"/>
        <w:gridCol w:w="3041"/>
        <w:gridCol w:w="3692"/>
      </w:tblGrid>
      <w:tr>
        <w:trPr>
          <w:trHeight w:val="743" w:hRule="exact"/>
        </w:trPr>
        <w:tc>
          <w:tcPr>
            <w:tcW w:w="4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  <w:t>15. Oktober 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11038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73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  <w:lang w:val="de-CH"/>
              </w:rPr>
            </w:pPr>
            <w:r>
              <w:rPr>
                <w:sz w:val="96"/>
                <w:szCs w:val="96"/>
                <w:lang w:val="de-CH" w:eastAsia="en-US" w:bidi="ar-SA"/>
              </w:rPr>
              <w:t>Businessplan</w:t>
            </w:r>
          </w:p>
        </w:tc>
        <w:tc>
          <w:tcPr>
            <w:tcW w:w="36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lang w:val="de-CH"/>
              </w:rPr>
            </w:pPr>
            <w:r>
              <w:rPr>
                <w:kern w:val="0"/>
                <w:lang w:val="de-CH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11038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cBodyCopyLight"/>
        <w:rPr>
          <w:lang w:val="de-CH"/>
        </w:rPr>
      </w:pPr>
      <w:r>
        <w:rPr>
          <w:lang w:val="de-CH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de-CH" w:eastAsia="en-US" w:bidi="ar-SA"/>
              </w:rPr>
              <w:t>Firmennam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Strasse Nr.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PLZ Ort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Tel: +41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e-mail@firmennam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de-CH" w:eastAsia="en-US" w:bidi="ar-SA"/>
                </w:rPr>
                <w:t>http://www.firmenname.ch</w:t>
              </w:r>
            </w:hyperlink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ab/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Besuchen Sie uns für weitere Informationen auf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credit-suisse.com/businesseasy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34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0" simplePos="0" locked="0" layoutInCell="0" allowOverlap="1" relativeHeight="25" wp14:anchorId="0FC89E0C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0FC89E0C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>
          <w:lang w:val="de-CH"/>
        </w:rPr>
      </w:pPr>
      <w:r>
        <w:rPr>
          <w:lang w:val="de-CH"/>
        </w:rPr>
        <w:t>Inhaltsverzeichnis</w:t>
      </w:r>
    </w:p>
    <w:p>
      <w:pPr>
        <w:pStyle w:val="Line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fldChar w:fldCharType="begin"/>
          </w:r>
          <w:r>
            <w:rPr>
              <w:lang w:val="de-CH"/>
            </w:rPr>
            <w:instrText xml:space="preserve"> TOC \t "Body Copy Headline Marginalie,1,Body Copy Light Marginalie Level 2,2,Body Copy Light Marginalie Level 3,3" \h</w:instrText>
          </w:r>
          <w:r>
            <w:rPr>
              <w:lang w:val="de-CH"/>
            </w:rPr>
            <w:fldChar w:fldCharType="separate"/>
          </w:r>
          <w:r>
            <w:rPr>
              <w:lang w:val="de-CH"/>
            </w:rPr>
            <w:t>1. Zusammenfassung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äftside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äftsbereich/Marktleistungen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rganisation Verkauf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achstumspotenzial des Markt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kräft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6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nanzbedarf/Konditionen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rPr>
              <w:lang w:val="de-CH"/>
            </w:rPr>
            <w:t>2. Unternehmen und Unternehmensstrategie</w:t>
          </w:r>
          <w:r>
            <w:rPr/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Unternehmen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ichtlicher Hintergrund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ründungsfinanzierung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ktuelle Situat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[Spezifische Finanzierung]</w:t>
          </w:r>
          <w:r>
            <w:rPr/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Unternehmensstrategie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Vision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WOT-Analy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e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 Produkte/Dienstleistungen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portfolio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ositionierung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eisseg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Qualitätsstandard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usatzleistungen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3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Produktlebenszyklus</w:t>
          </w:r>
          <w:r>
            <w:rPr/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rPr>
              <w:lang w:val="de-CH"/>
            </w:rPr>
            <w:t>4. Markt/Kunden</w:t>
          </w:r>
          <w:r>
            <w:rPr/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4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Marktübersicht</w:t>
          </w:r>
          <w:r>
            <w:rPr/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rfolgsfaktoren für zukünftige Entwicklung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unden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igene Marktstellung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nf-Kräfte-Modell nach Porter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 Konkurrenz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unternehmen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fil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ielmärkt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tstellung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bsatzorganisatio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ettbewerbsvorteile/-nachteil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6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rkennbare Strategie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unternehmen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produkt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sortiment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eigenschafte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usatzdienstleistunge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eis, Zahlungskonditione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produk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etingstrategie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egrundsätze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 Produktion/Lieferung/Beschaffung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ionsmittel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ionstechnologie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apazitäten und Engpässe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ichtigste Lieferante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Rohstoffmärkte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 Forschung und Entwicklung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now-how-Quellen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nnovationspolitik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aufende Entwicklungsprojekt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plante Entwicklungsprojekt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- und Markenschutz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 Standort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rmendomizi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euer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sbau- und Entwicklungsmöglichkeite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dministration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 Informations- und Kommunikationstechnologie (IKT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KT-Strategi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Hard- und Softwar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ommunik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KT-Investitione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icherheit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 Management/Führungsinstrumente/Organis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crew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grundsätz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ersonalmarketing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ohnpolitik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s- und Weiterbildu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sche 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perative 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nagement-Informationssystem (MIS)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Risiko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ersonal Controlli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blauf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fbauorganisation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 Risikoanalyse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sche 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t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nanz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perationelle Risiken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 Finanzen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angfristige Pla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Bilanz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Erfolgsrech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Kapitalflussrechnung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urzfristige Pla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Budgetierte Liquiditätsrech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Detailplanung</w:t>
          </w:r>
          <w:r>
            <w:rPr/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Normal"/>
        <w:rPr>
          <w:rFonts w:ascii="Credit Suisse Type Light" w:hAnsi="Credit Suisse Type Light" w:asciiTheme="minorHAnsi" w:hAnsiTheme="minorHAnsi"/>
          <w:lang w:val="de-CH"/>
        </w:rPr>
      </w:pPr>
      <w:r>
        <w:rPr>
          <w:rFonts w:asciiTheme="minorHAnsi" w:hAnsiTheme="minorHAnsi"/>
          <w:lang w:val="de-CH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0" w:name="_Toc22550855"/>
      <w:r>
        <w:rPr>
          <w:lang w:val="de-CH"/>
        </w:rPr>
        <w:t>Zusammenfassung</w:t>
      </w:r>
      <w:bookmarkEnd w:id="0"/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" w:name="_Toc22550856"/>
      <w:r>
        <w:rPr>
          <w:lang w:val="de-CH"/>
        </w:rPr>
        <w:t>Geschäftsidee</w:t>
      </w:r>
      <w:bookmarkEnd w:id="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" w:name="_Toc22550857"/>
      <w:r>
        <w:rPr>
          <w:lang w:val="de-CH"/>
        </w:rPr>
        <w:t>Geschäftsbereich/Marktleistungen</w:t>
      </w:r>
      <w:bookmarkEnd w:id="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6985" distL="0" distR="7620" simplePos="0" locked="0" layoutInCell="0" allowOverlap="1" relativeHeight="17" wp14:anchorId="3E301CD9">
                <wp:simplePos x="0" y="0"/>
                <wp:positionH relativeFrom="column">
                  <wp:posOffset>1621790</wp:posOffset>
                </wp:positionH>
                <wp:positionV relativeFrom="paragraph">
                  <wp:posOffset>2476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7pt;margin-top:1.95pt;width:423.8pt;height:180.9pt;mso-wrap-style:none;v-text-anchor:middle" wp14:anchorId="3E301CD9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4445" simplePos="0" locked="0" layoutInCell="0" allowOverlap="1" relativeHeight="18" wp14:anchorId="6FDD1EA0">
                <wp:simplePos x="0" y="0"/>
                <wp:positionH relativeFrom="column">
                  <wp:posOffset>1837055</wp:posOffset>
                </wp:positionH>
                <wp:positionV relativeFrom="paragraph">
                  <wp:posOffset>16510</wp:posOffset>
                </wp:positionV>
                <wp:extent cx="4834255" cy="485140"/>
                <wp:effectExtent l="635" t="0" r="0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65pt;margin-top:1.3pt;width:380.6pt;height:38.15pt;mso-wrap-style:none;v-text-anchor:middle" wp14:anchorId="6FDD1EA0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8890" distL="0" distR="8890" simplePos="0" locked="0" layoutInCell="0" allowOverlap="1" relativeHeight="19" wp14:anchorId="3E20DC71">
                <wp:simplePos x="0" y="0"/>
                <wp:positionH relativeFrom="column">
                  <wp:posOffset>186055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1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5pt;margin-top:12.1pt;width:105.75pt;height:105.75pt;mso-wrap-style:square;v-text-anchor:top" wp14:anchorId="3E20DC71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1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1" wp14:anchorId="3FDE5C84">
                <wp:simplePos x="0" y="0"/>
                <wp:positionH relativeFrom="column">
                  <wp:posOffset>359410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2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3pt;margin-top:12.1pt;width:105.75pt;height:105.75pt;mso-wrap-style:square;v-text-anchor:top" wp14:anchorId="3FDE5C84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2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3" wp14:anchorId="6644F7DA">
                <wp:simplePos x="0" y="0"/>
                <wp:positionH relativeFrom="column">
                  <wp:posOffset>532765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3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5pt;margin-top:12.1pt;width:105.75pt;height:105.75pt;mso-wrap-style:square;v-text-anchor:top" wp14:anchorId="6644F7DA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3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" w:name="_Toc22550858"/>
      <w:r>
        <w:rPr>
          <w:lang w:val="de-CH"/>
        </w:rPr>
        <w:t>Organisation Verkauf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" w:name="_Toc22550859"/>
      <w:r>
        <w:rPr>
          <w:lang w:val="de-CH"/>
        </w:rPr>
        <w:t>Wachstumspotenzial des Markts</w:t>
      </w:r>
      <w:bookmarkEnd w:id="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" w:name="_Toc22550860"/>
      <w:r>
        <w:rPr>
          <w:lang w:val="de-CH"/>
        </w:rPr>
        <w:t>Führungskräfte</w:t>
      </w:r>
      <w:bookmarkEnd w:id="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"/>
        <w:gridCol w:w="1422"/>
        <w:gridCol w:w="118"/>
        <w:gridCol w:w="1462"/>
        <w:gridCol w:w="78"/>
        <w:gridCol w:w="1502"/>
        <w:gridCol w:w="40"/>
        <w:gridCol w:w="1541"/>
      </w:tblGrid>
      <w:tr>
        <w:trPr/>
        <w:tc>
          <w:tcPr>
            <w:tcW w:w="1738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Funktion</w:t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Bereich</w:t>
            </w:r>
          </w:p>
        </w:tc>
        <w:tc>
          <w:tcPr>
            <w:tcW w:w="1542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Hintergrund/</w:t>
              <w:br/>
              <w:t>Ausbildung</w:t>
            </w:r>
          </w:p>
        </w:tc>
        <w:tc>
          <w:tcPr>
            <w:tcW w:w="154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 xml:space="preserve">Vorname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Nachname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" w:name="_Toc22550861"/>
      <w:r>
        <w:rPr>
          <w:lang w:val="de-CH"/>
        </w:rPr>
        <w:t>Finanzbedarf/Konditionen</w:t>
      </w:r>
      <w:bookmarkEnd w:id="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7" w:name="_Toc22550862"/>
      <w:r>
        <w:rPr>
          <w:lang w:val="de-CH"/>
        </w:rPr>
        <w:t>Unternehmen und Unternehmensstrategie</w:t>
      </w:r>
      <w:bookmarkEnd w:id="7"/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" w:name="_Toc22550863"/>
      <w:r>
        <w:rPr>
          <w:lang w:val="de-CH"/>
        </w:rPr>
        <w:t>Unternehmen</w:t>
      </w:r>
      <w:bookmarkEnd w:id="8"/>
    </w:p>
    <w:p>
      <w:pPr>
        <w:pStyle w:val="02aBodyCopyLightIndention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" w:name="_Toc22550864"/>
      <w:r>
        <w:rPr>
          <w:lang w:val="de-CH"/>
        </w:rPr>
        <w:t>Geschichtlicher Hintergrund</w:t>
      </w:r>
      <w:bookmarkEnd w:id="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Gründer: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Einlagen: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Die grössten Erfolge/Misserfolge und Veränderungen/Strategieanpassungen: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0" w:name="_Toc22550865"/>
      <w:r>
        <w:rPr>
          <w:lang w:val="de-CH"/>
        </w:rPr>
        <w:t>Gründungsfinanzierung</w:t>
      </w:r>
      <w:bookmarkEnd w:id="1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Erfolgsidee, Erfahrungen, Einzigartigkeit, Befähigung, Learnings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1" w:name="_Toc22550866"/>
      <w:r>
        <w:rPr>
          <w:lang w:val="de-CH"/>
        </w:rPr>
        <w:t>Aktuelle Situation</w:t>
      </w:r>
      <w:bookmarkEnd w:id="1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Rechts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Aktionärs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Zahlen und Fakt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807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011"/>
        <w:gridCol w:w="1933"/>
        <w:gridCol w:w="1930"/>
        <w:gridCol w:w="1932"/>
      </w:tblGrid>
      <w:tr>
        <w:trPr/>
        <w:tc>
          <w:tcPr>
            <w:tcW w:w="201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1]</w:t>
            </w:r>
          </w:p>
        </w:tc>
        <w:tc>
          <w:tcPr>
            <w:tcW w:w="193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2]</w:t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3]</w:t>
            </w:r>
          </w:p>
        </w:tc>
      </w:tr>
      <w:tr>
        <w:trPr/>
        <w:tc>
          <w:tcPr>
            <w:tcW w:w="201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Umsatz</w:t>
            </w:r>
          </w:p>
        </w:tc>
        <w:tc>
          <w:tcPr>
            <w:tcW w:w="1933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Gewinne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Cashflow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Anzahl Mitarbeitende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Betriebsstätten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Verkaufsstellen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Stärken und Schwäch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Stärken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Schwächen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  <w:lang w:val="de-CH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de-CH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  <w:lang w:val="de-CH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de-CH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2" w:name="_Toc22550867"/>
      <w:r>
        <w:rPr>
          <w:lang w:val="de-CH"/>
        </w:rPr>
        <w:t>[Spezifische Finanzierung]</w:t>
      </w:r>
      <w:bookmarkEnd w:id="12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Notwendigkeit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Strategische Ziele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Entwicklung Kapital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3" w:name="_Toc22550868"/>
      <w:r>
        <w:rPr>
          <w:lang w:val="de-CH"/>
        </w:rPr>
        <w:t>Unternehmensstrategie</w:t>
      </w:r>
      <w:bookmarkEnd w:id="1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4" w:name="_Toc22550869"/>
      <w:r>
        <w:rPr>
          <w:lang w:val="de-CH"/>
        </w:rPr>
        <w:t>Vision</w:t>
      </w:r>
      <w:bookmarkEnd w:id="14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5" w:name="_Toc22550870"/>
      <w:r>
        <w:rPr>
          <w:lang w:val="de-CH"/>
        </w:rPr>
        <w:t>SWOT-Analyse</w:t>
      </w:r>
      <w:bookmarkEnd w:id="15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6" w:name="_Toc22550871"/>
      <w:r>
        <w:rPr>
          <w:lang w:val="de-CH"/>
        </w:rPr>
        <w:t>Strategie</w:t>
      </w:r>
      <w:bookmarkEnd w:id="16"/>
    </w:p>
    <w:p>
      <w:pPr>
        <w:pStyle w:val="BodyCopyLightMarginalieLevel3"/>
        <w:numPr>
          <w:ilvl w:val="0"/>
          <w:numId w:val="0"/>
        </w:numPr>
        <w:ind w:left="678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17" w:name="_Toc22550872"/>
      <w:r>
        <w:rPr>
          <w:lang w:val="de-CH"/>
        </w:rPr>
        <w:t>Produkte/Dienstleistungen</w:t>
      </w:r>
      <w:bookmarkEnd w:id="1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8" w:name="_Toc22550873"/>
      <w:r>
        <w:rPr>
          <w:lang w:val="de-CH"/>
        </w:rPr>
        <w:t>Produktportfolio</w:t>
      </w:r>
      <w:bookmarkEnd w:id="1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Unsere Marktleistungen (Produkte, Dienst</w:t>
              <w:softHyphen/>
              <w:t>leistungen)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Welchen Kundennutzen erbringen wir damit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Entsprechen sie einem ausgeprägten Kundenbedürfnis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Produk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Produk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Dienstleistung 1</w:t>
            </w:r>
            <w:bookmarkStart w:id="19" w:name="_GoBack"/>
            <w:bookmarkEnd w:id="19"/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 xml:space="preserve"> </w:t>
      </w:r>
      <w:r>
        <w:rPr>
          <w:lang w:val="de-CH"/>
        </w:rPr>
        <w:t>diverse Beilag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0" w:name="_Toc22550874"/>
      <w:r>
        <w:rPr>
          <w:lang w:val="de-CH"/>
        </w:rPr>
        <w:t>Positionierung</w:t>
      </w:r>
      <w:bookmarkEnd w:id="2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1" w:name="_Toc22550875"/>
      <w:r>
        <w:rPr>
          <w:lang w:val="de-CH"/>
        </w:rPr>
        <w:t>Preissegment</w:t>
      </w:r>
      <w:bookmarkEnd w:id="2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2" w:name="_Toc22550876"/>
      <w:r>
        <w:rPr>
          <w:lang w:val="de-CH"/>
        </w:rPr>
        <w:t>Qualitätsstandard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3" w:name="_Toc22550877"/>
      <w:r>
        <w:rPr>
          <w:lang w:val="de-CH"/>
        </w:rPr>
        <w:t>Zusatzleistungen</w:t>
      </w:r>
      <w:bookmarkEnd w:id="2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4" w:name="_Toc22550878"/>
      <w:r>
        <w:rPr>
          <w:lang w:val="de-CH"/>
        </w:rPr>
        <w:t>Produktlebenszyklus</w:t>
      </w:r>
      <w:bookmarkEnd w:id="24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25" w:name="_Toc22550879"/>
      <w:r>
        <w:rPr>
          <w:lang w:val="de-CH"/>
        </w:rPr>
        <w:t>Markt/Kunden</w:t>
      </w:r>
      <w:bookmarkEnd w:id="2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6" w:name="_Toc22550880"/>
      <w:r>
        <w:rPr>
          <w:lang w:val="de-CH"/>
        </w:rPr>
        <w:t>Marktübersicht</w:t>
      </w:r>
      <w:bookmarkEnd w:id="2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7" w:name="_Toc22550881"/>
      <w:r>
        <w:rPr>
          <w:lang w:val="de-CH"/>
        </w:rPr>
        <w:t>Erfolgsfaktoren für zukünftige Entwicklung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8" w:name="_Toc22550882"/>
      <w:r>
        <w:rPr>
          <w:lang w:val="de-CH"/>
        </w:rPr>
        <w:t>Kunden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9" w:name="_Toc22550883"/>
      <w:r>
        <w:rPr>
          <w:lang w:val="de-CH"/>
        </w:rPr>
        <w:t>Eigene Marktstellung</w:t>
      </w:r>
      <w:bookmarkEnd w:id="2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0" w:name="_Toc22550884"/>
      <w:r>
        <w:rPr>
          <w:lang w:val="de-CH"/>
        </w:rPr>
        <w:t>Fünf-Kräfte-Modell nach Porter</w:t>
      </w:r>
      <w:bookmarkEnd w:id="30"/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C70FCF5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0C70FCF5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g">
            <w:drawing>
              <wp:anchor behindDoc="0" distT="0" distB="0" distL="0" distR="0" simplePos="0" locked="0" layoutInCell="0" allowOverlap="1" relativeHeight="3" wp14:anchorId="0262F773">
                <wp:simplePos x="0" y="0"/>
                <wp:positionH relativeFrom="column">
                  <wp:posOffset>1717675</wp:posOffset>
                </wp:positionH>
                <wp:positionV relativeFrom="paragraph">
                  <wp:posOffset>45085</wp:posOffset>
                </wp:positionV>
                <wp:extent cx="5088255" cy="2632075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960"/>
                          <a:chOff x="0" y="0"/>
                          <a:chExt cx="5088240" cy="2631960"/>
                        </a:xfrm>
                      </wpg:grpSpPr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Lieferanten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Abnehmer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eue Anbieter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88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Ersatzprodukte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924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1316520"/>
                            <a:ext cx="471960" cy="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6520"/>
                            <a:ext cx="469800" cy="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973440"/>
                            <a:ext cx="12153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Wettbewerber der Branche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5pt;margin-top:3.55pt;width:400.65pt;height:207.25pt" coordorigin="2705,71" coordsize="8013,4145">
                <v:rect id="shape_0" ID="Rectangle 19" path="m0,0l-2147483645,0l-2147483645,-2147483646l0,-2147483646xe" fillcolor="#7c7c7b" stroked="f" o:allowincell="f" style="position:absolute;left:2705;top:1533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Lieferanten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4;top:1533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Abnehmer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3;top:71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eue Anbieter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3;top:2995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Ersatzprodukte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10,1293" to="6710,1602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10,2684" to="6710,2994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81,2144" to="8223,2144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00,2144" to="5939,2144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ID="Rectangle 18" path="m0,0l-2147483645,0l-2147483645,-2147483646l0,-2147483646xe" fillcolor="#0072ce" stroked="f" o:allowincell="f" style="position:absolute;left:5753;top:1604;width:1913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Wettbewerber der Branche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31" w:name="_Toc22550885"/>
      <w:r>
        <w:rPr>
          <w:lang w:val="de-CH"/>
        </w:rPr>
        <w:t>Konkurrenz</w:t>
      </w:r>
      <w:bookmarkEnd w:id="3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2" w:name="_Toc22550886"/>
      <w:r>
        <w:rPr>
          <w:lang w:val="de-CH"/>
        </w:rPr>
        <w:t>[Name Konkurrenzunternehmen 1]</w:t>
      </w:r>
      <w:bookmarkEnd w:id="3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3" w:name="_Toc22550887"/>
      <w:r>
        <w:rPr>
          <w:lang w:val="de-CH"/>
        </w:rPr>
        <w:t>Profil</w:t>
      </w:r>
      <w:bookmarkEnd w:id="33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Name, Standort, Tätigkeit, Anzahl Mitarbeitend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4" w:name="_Toc22550888"/>
      <w:r>
        <w:rPr>
          <w:lang w:val="de-CH"/>
        </w:rPr>
        <w:t>Zielmärkte</w:t>
      </w:r>
      <w:bookmarkEnd w:id="3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5" w:name="_Toc22550889"/>
      <w:r>
        <w:rPr>
          <w:lang w:val="de-CH"/>
        </w:rPr>
        <w:t>Marktstellung</w:t>
      </w:r>
      <w:bookmarkEnd w:id="35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Umsatz, Marktanteile, Rentabilität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6" w:name="_Toc22550890"/>
      <w:r>
        <w:rPr>
          <w:lang w:val="de-CH"/>
        </w:rPr>
        <w:t>Absatzorganisation</w:t>
      </w:r>
      <w:bookmarkEnd w:id="3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Standort der Geschäftsstellen, Lager, Vertriebsorganisatio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7" w:name="_Toc22550891"/>
      <w:r>
        <w:rPr>
          <w:lang w:val="de-CH"/>
        </w:rPr>
        <w:t>Wettbewerbsvorteile/-nachteile</w:t>
      </w:r>
      <w:bookmarkEnd w:id="3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8" w:name="_Toc22550892"/>
      <w:r>
        <w:rPr>
          <w:lang w:val="de-CH"/>
        </w:rPr>
        <w:t>Erkennbare Strategien</w:t>
      </w:r>
      <w:bookmarkEnd w:id="3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9" w:name="_Toc22550893"/>
      <w:r>
        <w:rPr>
          <w:lang w:val="de-CH"/>
        </w:rPr>
        <w:t>[Name Konkurrenzunternehmen 2]</w:t>
      </w:r>
      <w:bookmarkEnd w:id="39"/>
    </w:p>
    <w:p>
      <w:pPr>
        <w:pStyle w:val="02aBodyCopyLightIndention"/>
        <w:rPr>
          <w:lang w:val="de-CH"/>
        </w:rPr>
      </w:pPr>
      <w:r>
        <w:rPr>
          <w:lang w:val="de-CH"/>
        </w:rPr>
        <w:t>…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0" w:name="_Toc22550894"/>
      <w:r>
        <w:rPr>
          <w:lang w:val="de-CH"/>
        </w:rPr>
        <w:t>[Name Konkurrenzprodukt 1]</w:t>
      </w:r>
      <w:bookmarkEnd w:id="4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1" w:name="_Toc22550895"/>
      <w:r>
        <w:rPr>
          <w:lang w:val="de-CH"/>
        </w:rPr>
        <w:t>Produktsortiment</w:t>
      </w:r>
      <w:bookmarkEnd w:id="41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Breite, Tiefe, Bedürfniskonformität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2" w:name="_Toc22550896"/>
      <w:r>
        <w:rPr>
          <w:lang w:val="de-CH"/>
        </w:rPr>
        <w:t>Produkteigenschaften</w:t>
      </w:r>
      <w:bookmarkEnd w:id="42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Zuverlässigkeit, Design, Langlebigkeit, Funktio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3" w:name="_Toc22550897"/>
      <w:r>
        <w:rPr>
          <w:lang w:val="de-CH"/>
        </w:rPr>
        <w:t>Zusatzdienstleistungen</w:t>
      </w:r>
      <w:bookmarkEnd w:id="43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Anwendungsberatung, Service, Garanti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4" w:name="_Toc22550898"/>
      <w:r>
        <w:rPr>
          <w:lang w:val="de-CH"/>
        </w:rPr>
        <w:t>Preis, Zahlungskonditionen</w:t>
      </w:r>
      <w:bookmarkEnd w:id="4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5" w:name="_Toc22550899"/>
      <w:r>
        <w:rPr>
          <w:lang w:val="de-CH"/>
        </w:rPr>
        <w:t>[Name Konkurrenzprodukt 2]</w:t>
      </w:r>
      <w:bookmarkEnd w:id="45"/>
    </w:p>
    <w:p>
      <w:pPr>
        <w:pStyle w:val="02aBodyCopyLightIndention"/>
        <w:rPr>
          <w:lang w:val="de-CH"/>
        </w:rPr>
      </w:pPr>
      <w:r>
        <w:rPr>
          <w:lang w:val="de-CH"/>
        </w:rPr>
        <w:t>…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46" w:name="_Toc22550900"/>
      <w:r>
        <w:rPr>
          <w:lang w:val="de-CH"/>
        </w:rPr>
        <w:t>Marketing</w:t>
      </w:r>
      <w:bookmarkEnd w:id="4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7" w:name="_Toc22550901"/>
      <w:r>
        <w:rPr>
          <w:lang w:val="de-CH"/>
        </w:rPr>
        <w:t>Marketingstrategie</w:t>
      </w:r>
      <w:bookmarkEnd w:id="4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Wo liegt der Nutzen für den Kunden?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Wo liegt der Nutzen für das Unternehmen?</w:t>
      </w:r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8" w:name="_Toc22550902"/>
      <w:r>
        <w:rPr>
          <w:lang w:val="de-CH"/>
        </w:rPr>
        <w:t>Strategiegrundsätze</w:t>
      </w:r>
      <w:bookmarkEnd w:id="48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Kostenführer, Differenzierung oder Fokussierung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49" w:name="_Toc22550903"/>
      <w:r>
        <w:rPr>
          <w:lang w:val="de-CH"/>
        </w:rPr>
        <w:t>Produktion/Lieferung/Beschaffung</w:t>
      </w:r>
      <w:bookmarkEnd w:id="4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 xml:space="preserve"> </w:t>
      </w:r>
      <w:r>
        <w:rPr>
          <w:lang w:val="de-CH"/>
        </w:rPr>
        <w:t>Wertschöpfungskett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0" w:name="_Toc22550904"/>
      <w:r>
        <w:rPr>
          <w:lang w:val="de-CH"/>
        </w:rPr>
        <w:t>Produktionsmittel</w:t>
      </w:r>
      <w:bookmarkEnd w:id="5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1" w:name="_Toc22550905"/>
      <w:r>
        <w:rPr>
          <w:lang w:val="de-CH"/>
        </w:rPr>
        <w:t>Produktionstechnologie</w:t>
      </w:r>
      <w:bookmarkEnd w:id="5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2" w:name="_Toc22550906"/>
      <w:r>
        <w:rPr>
          <w:lang w:val="de-CH"/>
        </w:rPr>
        <w:t>Kapazitäten und Engpässe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3" w:name="_Toc22550907"/>
      <w:r>
        <w:rPr>
          <w:lang w:val="de-CH"/>
        </w:rPr>
        <w:t>Wichtigste Lieferanten</w:t>
      </w:r>
      <w:bookmarkEnd w:id="5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4" w:name="_Toc22550908"/>
      <w:r>
        <w:rPr>
          <w:lang w:val="de-CH"/>
        </w:rPr>
        <w:t>Rohstoffmärkte</w:t>
      </w:r>
      <w:bookmarkEnd w:id="54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55" w:name="_Toc22550909"/>
      <w:r>
        <w:rPr>
          <w:lang w:val="de-CH"/>
        </w:rPr>
        <w:t>Forschung und Entwicklung</w:t>
      </w:r>
      <w:bookmarkEnd w:id="5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6" w:name="_Toc22550910"/>
      <w:r>
        <w:rPr>
          <w:lang w:val="de-CH"/>
        </w:rPr>
        <w:t>Know-how-Quellen</w:t>
      </w:r>
      <w:bookmarkEnd w:id="5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7" w:name="_Toc22550911"/>
      <w:r>
        <w:rPr>
          <w:lang w:val="de-CH"/>
        </w:rPr>
        <w:t>Innovationspolitik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8" w:name="_Toc22550912"/>
      <w:r>
        <w:rPr>
          <w:lang w:val="de-CH"/>
        </w:rPr>
        <w:t>Laufende Entwicklungsprojekte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9" w:name="_Toc22550913"/>
      <w:r>
        <w:rPr>
          <w:lang w:val="de-CH"/>
        </w:rPr>
        <w:t>Geplante Entwicklungsprojekte</w:t>
      </w:r>
      <w:bookmarkEnd w:id="5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0" w:name="_Toc22550914"/>
      <w:r>
        <w:rPr>
          <w:lang w:val="de-CH"/>
        </w:rPr>
        <w:t>Produkt- und Markenschutz</w:t>
      </w:r>
      <w:bookmarkEnd w:id="6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61" w:name="_Toc22550915"/>
      <w:r>
        <w:rPr>
          <w:lang w:val="de-CH"/>
        </w:rPr>
        <w:t>Standort/Administration</w:t>
      </w:r>
      <w:bookmarkEnd w:id="6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2" w:name="_Toc22550916"/>
      <w:r>
        <w:rPr>
          <w:lang w:val="de-CH"/>
        </w:rPr>
        <w:t>Firmendomizil</w:t>
      </w:r>
      <w:bookmarkEnd w:id="6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3" w:name="_Toc22550917"/>
      <w:r>
        <w:rPr>
          <w:lang w:val="de-CH"/>
        </w:rPr>
        <w:t>Steuern</w:t>
      </w:r>
      <w:bookmarkEnd w:id="6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4" w:name="_Toc22550918"/>
      <w:r>
        <w:rPr>
          <w:lang w:val="de-CH"/>
        </w:rPr>
        <w:t>Ausbau- und Entwicklungsmöglichkeiten</w:t>
      </w:r>
      <w:bookmarkEnd w:id="6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5" w:name="_Toc22550919"/>
      <w:r>
        <w:rPr>
          <w:lang w:val="de-CH"/>
        </w:rPr>
        <w:t>Administration</w:t>
      </w:r>
      <w:bookmarkEnd w:id="65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66" w:name="_Toc22550920"/>
      <w:r>
        <w:rPr>
          <w:lang w:val="de-CH"/>
        </w:rPr>
        <w:t>Informations- und Kommunikationstechnologie (IKT)</w:t>
      </w:r>
      <w:bookmarkEnd w:id="6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7" w:name="_Toc22550921"/>
      <w:r>
        <w:rPr>
          <w:lang w:val="de-CH"/>
        </w:rPr>
        <w:t>IKT-Strategie</w:t>
      </w:r>
      <w:bookmarkEnd w:id="6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8" w:name="_Toc22550922"/>
      <w:r>
        <w:rPr>
          <w:lang w:val="de-CH"/>
        </w:rPr>
        <w:t>Hard- und Software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9" w:name="_Toc22550923"/>
      <w:r>
        <w:rPr>
          <w:lang w:val="de-CH"/>
        </w:rPr>
        <w:t>Kommunikation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0" w:name="_Toc22550924"/>
      <w:r>
        <w:rPr>
          <w:lang w:val="de-CH"/>
        </w:rPr>
        <w:t>IKT-Investitionen</w:t>
      </w:r>
      <w:bookmarkEnd w:id="7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1" w:name="_Toc22550925"/>
      <w:r>
        <w:rPr>
          <w:lang w:val="de-CH"/>
        </w:rPr>
        <w:t>Sicherheit</w:t>
      </w:r>
      <w:bookmarkEnd w:id="7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72" w:name="_Toc22550926"/>
      <w:r>
        <w:rPr>
          <w:lang w:val="de-CH"/>
        </w:rPr>
        <w:t>Management/Führungsinstrumente/Organisation</w:t>
      </w:r>
      <w:bookmarkEnd w:id="7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3" w:name="_Toc22550927"/>
      <w:r>
        <w:rPr>
          <w:lang w:val="de-CH"/>
        </w:rPr>
        <w:t>Management</w:t>
      </w:r>
      <w:bookmarkEnd w:id="7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4" w:name="_Toc22550928"/>
      <w:r>
        <w:rPr>
          <w:lang w:val="de-CH"/>
        </w:rPr>
        <w:t>Führungscrew</w:t>
      </w:r>
      <w:bookmarkEnd w:id="7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5" w:name="_Toc22550929"/>
      <w:r>
        <w:rPr>
          <w:lang w:val="de-CH"/>
        </w:rPr>
        <w:t>Führungsgrundsätze</w:t>
      </w:r>
      <w:bookmarkEnd w:id="7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6" w:name="_Toc22550930"/>
      <w:r>
        <w:rPr>
          <w:lang w:val="de-CH"/>
        </w:rPr>
        <w:t>Personalmarketing</w:t>
      </w:r>
      <w:bookmarkEnd w:id="7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7" w:name="_Toc22550931"/>
      <w:r>
        <w:rPr>
          <w:lang w:val="de-CH"/>
        </w:rPr>
        <w:t>Lohnpolitik</w:t>
      </w:r>
      <w:bookmarkEnd w:id="7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8" w:name="_Toc22550932"/>
      <w:r>
        <w:rPr>
          <w:lang w:val="de-CH"/>
        </w:rPr>
        <w:t>Aus- und Weiterbildung</w:t>
      </w:r>
      <w:bookmarkEnd w:id="7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9" w:name="_Toc22550933"/>
      <w:r>
        <w:rPr>
          <w:lang w:val="de-CH"/>
        </w:rPr>
        <w:t>Führungsinstrumente</w:t>
      </w:r>
      <w:bookmarkEnd w:id="7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0" w:name="_Toc22550934"/>
      <w:r>
        <w:rPr>
          <w:lang w:val="de-CH"/>
        </w:rPr>
        <w:t>Strategische Führungsinstrumente</w:t>
      </w:r>
      <w:bookmarkEnd w:id="8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1" w:name="_Toc22550935"/>
      <w:r>
        <w:rPr>
          <w:lang w:val="de-CH"/>
        </w:rPr>
        <w:t>Operative Führungsinstrumente</w:t>
      </w:r>
      <w:bookmarkEnd w:id="8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2" w:name="_Toc22550936"/>
      <w:r>
        <w:rPr>
          <w:lang w:val="de-CH"/>
        </w:rPr>
        <w:t>Management-Informationssystem (MIS)</w:t>
      </w:r>
      <w:bookmarkEnd w:id="8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3" w:name="_Toc22550937"/>
      <w:r>
        <w:rPr>
          <w:lang w:val="de-CH"/>
        </w:rPr>
        <w:t>Risikomanagement</w:t>
      </w:r>
      <w:bookmarkEnd w:id="8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4" w:name="_Toc22550938"/>
      <w:r>
        <w:rPr>
          <w:lang w:val="de-CH"/>
        </w:rPr>
        <w:t>Personal Controlling</w:t>
      </w:r>
      <w:bookmarkEnd w:id="8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5" w:name="_Toc22550939"/>
      <w:r>
        <w:rPr>
          <w:lang w:val="de-CH"/>
        </w:rPr>
        <w:t>Organisation</w:t>
      </w:r>
      <w:bookmarkEnd w:id="8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6" w:name="_Toc22550940"/>
      <w:r>
        <w:rPr>
          <w:lang w:val="de-CH"/>
        </w:rPr>
        <w:t>Ablauforganisation</w:t>
      </w:r>
      <w:bookmarkEnd w:id="8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635" distB="8890" distL="4445" distR="5080" simplePos="0" locked="0" layoutInCell="0" allowOverlap="1" relativeHeight="9" wp14:anchorId="3F22A799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3F22A799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0" wp14:anchorId="7C73DD91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7C73DD91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1" wp14:anchorId="163773C8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163773C8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2" wp14:anchorId="26A023F9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26A023F9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3" wp14:anchorId="3E9DFEC8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3E9DFEC8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4" wp14:anchorId="1BAB7DAA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1BAB7DAA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5" wp14:anchorId="04A43D5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04A43D5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6" wp14:anchorId="1E825CAC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1E825CAC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7" w:name="_Toc22550941"/>
      <w:r>
        <w:rPr>
          <w:lang w:val="de-CH"/>
        </w:rPr>
        <w:t>Aufbauorganisation</w:t>
      </w:r>
      <w:bookmarkEnd w:id="87"/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88" w:name="_Toc22550942"/>
      <w:r>
        <w:rPr>
          <w:lang w:val="de-CH"/>
        </w:rPr>
        <w:t>Risikoanalyse</w:t>
      </w:r>
      <w:bookmarkEnd w:id="8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Phasen der Risikoanalyse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identifizier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bewert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begrenz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überwachen</w:t>
      </w:r>
    </w:p>
    <w:p>
      <w:pPr>
        <w:pStyle w:val="03aBodyCopyBulletsIndention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/>
                <w:lang w:val="de-CH"/>
              </w:rPr>
              <w:t>Auswirkungsgrad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  <w:lang w:val="de-CH"/>
              </w:rPr>
            </w:pPr>
            <w:r>
              <w:rPr>
                <w:rFonts w:eastAsia="Credit Suisse Type Light" w:cs="Arial"/>
                <w:lang w:val="de-CH"/>
              </w:rPr>
              <w:t>Eintrittswahrscheinlichkeit</w:t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9" w:name="_Toc22550943"/>
      <w:r>
        <w:rPr>
          <w:lang w:val="de-CH"/>
        </w:rPr>
        <w:t>Strategische Risiken</w:t>
      </w:r>
      <w:bookmarkEnd w:id="8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0" w:name="_Toc22550944"/>
      <w:r>
        <w:rPr>
          <w:lang w:val="de-CH"/>
        </w:rPr>
        <w:t>Marktrisiken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1" w:name="_Toc22550945"/>
      <w:r>
        <w:rPr>
          <w:lang w:val="de-CH"/>
        </w:rPr>
        <w:t>Finanzrisiken</w:t>
      </w:r>
      <w:bookmarkEnd w:id="9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2" w:name="_Toc22550946"/>
      <w:r>
        <w:rPr>
          <w:lang w:val="de-CH"/>
        </w:rPr>
        <w:t>Operationelle Risiken</w:t>
      </w:r>
      <w:bookmarkEnd w:id="92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93" w:name="_Toc22550947"/>
      <w:r>
        <w:rPr>
          <w:lang w:val="de-CH"/>
        </w:rPr>
        <w:t>Finanzen</w:t>
      </w:r>
      <w:bookmarkEnd w:id="9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4" w:name="_Toc22550948"/>
      <w:r>
        <w:rPr>
          <w:lang w:val="de-CH"/>
        </w:rPr>
        <w:t>Langfristige Planung</w:t>
      </w:r>
      <w:bookmarkEnd w:id="9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5" w:name="_Toc22550949"/>
      <w:r>
        <w:rPr>
          <w:lang w:val="de-CH"/>
        </w:rPr>
        <w:t>Plan-Bilanz</w:t>
      </w:r>
      <w:bookmarkEnd w:id="9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6" w:name="_Toc22550950"/>
      <w:r>
        <w:rPr>
          <w:lang w:val="de-CH"/>
        </w:rPr>
        <w:t>Plan-Erfolgsrechnung</w:t>
      </w:r>
      <w:bookmarkEnd w:id="96"/>
      <w:r>
        <w:rPr>
          <w:lang w:val="de-CH"/>
        </w:rPr>
        <w:t xml:space="preserve"> 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7" w:name="_Toc22550951"/>
      <w:r>
        <w:rPr>
          <w:lang w:val="de-CH"/>
        </w:rPr>
        <w:t>Plan-Kapitalflussrechnung</w:t>
      </w:r>
      <w:bookmarkEnd w:id="9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8" w:name="_Toc22550952"/>
      <w:r>
        <w:rPr>
          <w:lang w:val="de-CH"/>
        </w:rPr>
        <w:t>Kurzfristige Planung</w:t>
      </w:r>
      <w:bookmarkEnd w:id="9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9" w:name="_Toc22550953"/>
      <w:r>
        <w:rPr>
          <w:lang w:val="de-CH"/>
        </w:rPr>
        <w:t>Budgetierte Liquiditätsrechnung</w:t>
      </w:r>
      <w:bookmarkEnd w:id="99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00" w:name="_Toc22550954"/>
      <w:r>
        <w:rPr>
          <w:lang w:val="de-CH"/>
        </w:rPr>
        <w:t>Detailplanung</w:t>
      </w:r>
      <w:bookmarkEnd w:id="100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642394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24150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331151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683493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206318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7369687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831270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747311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410939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5520732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418860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1506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388737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266268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73bd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73bd9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73bd9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2a0fb2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2552" w:hanging="0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5474af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5474af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c16a80"/>
    <w:pPr>
      <w:tabs>
        <w:tab w:val="clear" w:pos="720"/>
        <w:tab w:val="left" w:pos="3261" w:leader="none"/>
        <w:tab w:val="right" w:pos="10195" w:leader="none"/>
      </w:tabs>
      <w:spacing w:before="0" w:after="120"/>
      <w:ind w:left="3261" w:hanging="709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73bd9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73bd9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rmennam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<Relationship Id="rId46" Type="http://schemas.openxmlformats.org/officeDocument/2006/relationships/customXml" Target="../customXml/item1.xml"/><Relationship Id="rId47" Type="http://schemas.openxmlformats.org/officeDocument/2006/relationships/customXml" Target="../customXml/item2.xml"/><Relationship Id="rId48" Type="http://schemas.openxmlformats.org/officeDocument/2006/relationships/customXml" Target="../customXml/item3.xml"/><Relationship Id="rId4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FB171CD6-E54A-48B1-8FBA-9290C34124FF}"/>
</file>

<file path=customXml/itemProps4.xml><?xml version="1.0" encoding="utf-8"?>
<ds:datastoreItem xmlns:ds="http://schemas.openxmlformats.org/officeDocument/2006/customXml" ds:itemID="{3ECEF3C5-DB29-4CD2-9E6A-FCFD4C462DD2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765</Words>
  <Characters>6097</Characters>
  <CharactersWithSpaces>6588</CharactersWithSpaces>
  <Paragraphs>274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0:00Z</dcterms:created>
  <dc:creator>Gniatkowska, Agnieszka M. (MCIZ 34)</dc:creator>
  <dc:description/>
  <dc:language>en-US</dc:language>
  <cp:lastModifiedBy>Checinska, Malgorzata (SMMS 441)</cp:lastModifiedBy>
  <cp:lastPrinted>2018-11-29T08:13:00Z</cp:lastPrinted>
  <dcterms:modified xsi:type="dcterms:W3CDTF">2019-11-05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